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1 к</w:t>
      </w:r>
    </w:p>
    <w:p>
      <w:pPr>
        <w:pStyle w:val="Normal"/>
        <w:jc w:val="right"/>
        <w:rPr/>
      </w:pPr>
      <w:r>
        <w:rPr/>
        <w:t>Извещение № 25 от 12.07. 2010г.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капитальному ремонту зда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адресу: г. Пермь, ул. Закамская,2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РАЗДЕ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мена чугунных радиаторов, стояков и прицеп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ы отопления 2-го этаж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аименование раб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ёмы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онтаж  стальных трубопроводов d = 15-25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стальных трубопроводов d= 15-25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ройство врезок из стальных труб d= 2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же  вентиль d=15м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же  вентиль d=20мм чу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 труб d=25мм ВГ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 крана КШТ d=15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же  крана КШТ  d=25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а чуг. радиат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ив  и  запуск  системы  отопления  с  проверкой  на  прогрев  лит.А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1.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</w:t>
      </w:r>
      <w:r>
        <w:rPr>
          <w:b/>
          <w:sz w:val="24"/>
        </w:rPr>
        <w:t>I I  РАЗДЕ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мена ввода т/трасс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7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6036"/>
        <w:gridCol w:w="724"/>
        <w:gridCol w:w="2156"/>
      </w:tblGrid>
      <w:tr>
        <w:trPr>
          <w:trHeight w:val="28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  <w:p>
            <w:pPr>
              <w:pStyle w:val="Normal"/>
              <w:ind w:lef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ы работ</w:t>
            </w:r>
          </w:p>
        </w:tc>
      </w:tr>
      <w:tr>
        <w:trPr>
          <w:trHeight w:val="30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зработка грунта с последующей обратной засыпко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5.77</w:t>
            </w:r>
          </w:p>
        </w:tc>
      </w:tr>
      <w:tr>
        <w:trPr>
          <w:trHeight w:val="30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скрытие плит перекрытия т/канала с последующим его перекрытием и восстановлением гидроизоляц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мена труб отопления d =57мм от фланцев задвижек т/узла за 1 метр от н/опоры в т/канал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16.0</w:t>
            </w:r>
          </w:p>
        </w:tc>
      </w:tr>
      <w:tr>
        <w:trPr>
          <w:trHeight w:val="30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осстановление н/опоры и гермоввод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ш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осстановление т/изоляц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2.85</w:t>
            </w:r>
          </w:p>
        </w:tc>
      </w:tr>
      <w:tr>
        <w:trPr>
          <w:trHeight w:val="30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идравлическое испытание трубопроводов от т/камеры до т/узл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16.0</w:t>
            </w:r>
          </w:p>
        </w:tc>
      </w:tr>
      <w:tr>
        <w:trPr>
          <w:trHeight w:val="30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мена ввода водопровода d =32мм из оцинк. трубы от т/камеры до в/узл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8.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  <w:r>
        <w:rPr>
          <w:b/>
          <w:sz w:val="24"/>
        </w:rPr>
        <w:t>I I I  РАЗДЕ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монт системы водопровода и канализ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28"/>
        <w:gridCol w:w="720"/>
        <w:gridCol w:w="2172"/>
      </w:tblGrid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4"/>
              </w:rPr>
            </w:pPr>
            <w:r>
              <w:rPr>
                <w:sz w:val="24"/>
              </w:rPr>
              <w:t>Объёмы работ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мена чуг.труб системы канализации d =100/50 мм стояка и горизонтальной разводки на трубы 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м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7.5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амена унитаза «компак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ш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амена фаянс. умываль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ш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зработка грунта с последующей обратной засып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18.4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амена чуг выпуска канализации на трубы ПП от стояка до смотрового колод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8.8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осстановление бетонного п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2.25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мена смеси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ш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Заказчик:                                                                               Подрядчик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/____________                                             ___________/__________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/>
        <w:t>МП                                                                                                        МП</w:t>
      </w:r>
    </w:p>
    <w:sectPr>
      <w:type w:val="nextPage"/>
      <w:pgSz w:w="11906" w:h="16838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9:04:00Z</dcterms:created>
  <dc:creator>озс</dc:creator>
  <dc:description/>
  <cp:keywords/>
  <dc:language>en-US</dc:language>
  <cp:lastModifiedBy>SamLab.ws</cp:lastModifiedBy>
  <cp:lastPrinted>2010-01-19T11:41:00Z</cp:lastPrinted>
  <dcterms:modified xsi:type="dcterms:W3CDTF">2010-07-12T08:53:00Z</dcterms:modified>
  <cp:revision>10</cp:revision>
  <dc:subject/>
  <dc:title>МУ «Обеспечение эксплуатации, содержания и обслуживания нежилого муниципального фонда» г</dc:title>
</cp:coreProperties>
</file>