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2» июля 2010 года № 25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раво заключения муниципального контракта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выполнение работ по капитальному ремонту здания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>по адресу: г.Пермь, ул. Закамская,22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го учреждения «Содержание муниципального имуществ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 учреждение «Содержание муниципального имуществ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Николая Островского,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17-10-18; 217-11-2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шилова Светлан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Выполнение работ по капитальному ремонту здания по адресу: г.Пермь, ул. Закамская,22.</w:t>
            </w:r>
          </w:p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/>
              <w:t xml:space="preserve"> </w:t>
            </w:r>
            <w:r>
              <w:rPr/>
              <w:t>Все работы в соответствии с техническим заданием (приложение № 2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, объем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 согласно локально-сметных расчетов (приложение №№ 3, 4, 5) и технического задания (приложение № 2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ермь, ул.Закамская,22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(сорок шесть) дней с момента заключения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работ должна быть указана в рублях с учетом стоимости материалов, оборудования, транспортных расходов, страхования, налогов, 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 231,56 (четыреста двадцать одна тысяча двести тридцать один руб. 56 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ул.Н.Островского,27, каб. № 1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3.07.2010г. по 21.07.2010г. с 09:00 до 17:00 часов в рабочие дни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07.2010г. до 10 часов 00 минут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предварительной оплаты, за фактически выполненные и принятые объемы работ после их завершения, включая устранение выявленных в процес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ем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достатков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ут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ис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ежных средств на расчетный счет Подрядчика 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чение 10 (десяти) дней с момента приемки объекта в эксплуатацию и получения от Подрядчика следующих документов: счета и счета-фактуры,                  акта о приемке выполненных работ (КС-2), с отметкой о проверке объема работ МУ «Технический надзор за капитальным ремонтом»; справки о стоимости выполненных работ и затрат (КС-3). 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.</w:t>
            </w:r>
          </w:p>
        </w:tc>
      </w:tr>
      <w:tr>
        <w:trPr>
          <w:trHeight w:val="58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я к извещению: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 – котировочная заявка;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 -  техническое задание;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 – локально-сметный расчет на ремонт системы отопления 2-го этаж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4 -  локально-сметный расчет на смену ввода теплотрасс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5 – локально-сметный расчет на ремонт системы водоснабж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6 – проект муниципального контракт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иректор МУ «СМИ»                                                                      И.Р.Хайдаров</w:t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6:03:00Z</dcterms:created>
  <dc:creator>СОК</dc:creator>
  <dc:description/>
  <cp:keywords/>
  <dc:language>en-US</dc:language>
  <cp:lastModifiedBy>SamLab.ws</cp:lastModifiedBy>
  <cp:lastPrinted>2010-07-12T11:33:00Z</cp:lastPrinted>
  <dcterms:modified xsi:type="dcterms:W3CDTF">2010-07-12T07:37:00Z</dcterms:modified>
  <cp:revision>75</cp:revision>
  <dc:subject/>
  <dc:title>ИЗВЕЩЕНИЕ № __ от «___» __________ 200 _ года </dc:title>
</cp:coreProperties>
</file>