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2 июля 2010года №55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дуктов питания (кура, яйцо)</w:t>
      </w:r>
    </w:p>
    <w:p>
      <w:pPr>
        <w:pStyle w:val="Normal"/>
        <w:numPr>
          <w:ilvl w:val="0"/>
          <w:numId w:val="0"/>
        </w:numPr>
        <w:ind w:right="-464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ind w:hanging="7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 дня заключения муниципального контракта до полного исполнения Поставщиком обязательств по поставке товара в течение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ала 2010года.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ар поставляется партиями согласно заявке, составленной Заказчиком и доведенной в согласованной форме до Поставщика не менее чем за 2 (Два) рабочих дня до начала поставки. Срок поставки товара – не более 3 (Три) рабочих дней со дня подачи заявки.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000 (Двести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9 ию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07-10T08:19:00Z</dcterms:modified>
  <cp:revision>49</cp:revision>
  <dc:subject/>
  <dc:title/>
</cp:coreProperties>
</file>