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2 июля  2010 года №55</w:t>
      </w:r>
    </w:p>
    <w:p>
      <w:pPr>
        <w:pStyle w:val="Normal"/>
        <w:ind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960" w:leader="none"/>
        </w:tabs>
        <w:ind w:right="-285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085" w:type="dxa"/>
        <w:jc w:val="left"/>
        <w:tblInd w:w="-5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500"/>
        <w:gridCol w:w="2700"/>
        <w:gridCol w:w="1080"/>
        <w:gridCol w:w="1265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ind w:left="-341"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ind w:right="-285" w:hanging="135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ind w:right="-285" w:hanging="284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ура бройлерная 1 категории замороженная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5391-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34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о столовое 1 категори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121-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5" w:hanging="23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0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ind w:right="-28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3:26:00Z</dcterms:created>
  <dc:creator>Орлова</dc:creator>
  <dc:description/>
  <cp:keywords/>
  <dc:language>en-US</dc:language>
  <cp:lastModifiedBy>Орлова</cp:lastModifiedBy>
  <dcterms:modified xsi:type="dcterms:W3CDTF">2010-07-08T13:34:00Z</dcterms:modified>
  <cp:revision>5</cp:revision>
  <dc:subject/>
  <dc:title/>
</cp:coreProperties>
</file>