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07.2010 г. №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экскурсионных поездок для жителей избирательного округа №7 Индустриального района г. Перми в рамках городской целевой программы «Развитие городских микрорайонов на 2006-2010 годы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роведения экскурсий</w:t>
      </w:r>
      <w:r>
        <w:rPr>
          <w:sz w:val="20"/>
          <w:szCs w:val="20"/>
        </w:rPr>
        <w:t xml:space="preserve">: с момента заключения муниципального контракта по 15 сентября </w:t>
      </w:r>
      <w:r>
        <w:rPr>
          <w:sz w:val="20"/>
          <w:szCs w:val="20"/>
          <w:u w:val="single"/>
        </w:rPr>
        <w:t>2010 года включительн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а и объем выполненных работ, оказываемых услуг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нформирование населения микрорайонов и формирование списка экскурсантов, уведомление их о дате месте и времени экскурсий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рганизация экскурсионных поездок в комфортабельных автобусах, с количеством посадочных мест не менее 45 чел. (поездки в Белогорский монастырь, в Верхне-Чусовские городки) с привлечением гида-экскурсовод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рганизация экскурсионно-прогулочных поездок на теплоходе, с количеством посадочных мест не менее 200 чел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8"/>
        <w:gridCol w:w="3552"/>
        <w:gridCol w:w="26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а работ/наименование экскур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но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кскурсий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 экскурсий / место проведения / количество экскурсан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Верхне-Чусовские горо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7.2.3.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час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кскурсионное обслуживание, включающее путевую информацию,  посещение женского и мужского монастырей Трифона Вятского, посещение святых источников, экскурсию по территории храм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экскур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15 сентября 2010г. включ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адки/высадки  экскурсантов: г. Пермь, ул. Мира,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скурсантов: не менее 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Белогорский монастырь п.7.2.3.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час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кскурсионное обслуживание, включающее путевую информацию, экскурсию по территории монастыря и по храму, посещение святого источни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экскурс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15 сентября 2010г. включ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адки/высадки  экскурсантов: г. Пермь, ул. Мира,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скурсантов: не менее 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на теплоходе, п.7.2.3.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 -3 час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о – прогулочное обслужив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ез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31 августа 2010г. включ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адки/высадки: г. Пермь, речной вокзал «Пермь-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скурсантов: не менее 4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муниципального контракта 170 000, 00 руб. (сто семьдесят тысяч рублей 00 копеек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Цена услуг должна включать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расходы на составление сметной документации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транспортные расходы, расходы на экскурсионное обслуживание, страхование,  уплату налогов, сборов и других обязательных платежей, стоимость входных билетов на территории музея и храмов (согласно тематике экскурсии)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Экскурсии проводятся по согласованию с помощниками депутата избирательного округа № 7 Пермской городской Дум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u w:val="non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5:00Z</dcterms:created>
  <dc:creator>Donskaya</dc:creator>
  <dc:description/>
  <cp:keywords/>
  <dc:language>en-US</dc:language>
  <cp:lastModifiedBy>kadirovals</cp:lastModifiedBy>
  <cp:lastPrinted>2010-07-12T10:42:00Z</cp:lastPrinted>
  <dcterms:modified xsi:type="dcterms:W3CDTF">2010-07-12T04:43:00Z</dcterms:modified>
  <cp:revision>27</cp:revision>
  <dc:subject/>
  <dc:title>ТЕХНИЧЕСКОЕ ЗАДАНИЕ</dc:title>
</cp:coreProperties>
</file>