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2» июля 2010 года №29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ind w:right="-15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организации экскурсионных поездок для жителей избирательного округа № 7 Индустриального района г. Перми в рамках городской целевой программы «Развитие городских микрорайонов на 2006-2010 год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</w:rPr>
                <w:t>admindus@permregion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27 89 73, 227-94-9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ова Ольга Алексеевна, Кадырова Лилия Шарифулло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59" w:hanging="0"/>
              <w:rPr/>
            </w:pPr>
            <w:r>
              <w:rPr/>
              <w:t>Оказание услуг по организации экскурсионных поездок для жителей избирательного округа № 7 Индустриального района г. Перми в рамках городской целевой программы «Развитие городских микрорайонов на 2006-2010 годы».</w:t>
            </w:r>
          </w:p>
          <w:p>
            <w:pPr>
              <w:pStyle w:val="Normal"/>
              <w:jc w:val="both"/>
              <w:rPr/>
            </w:pPr>
            <w:r>
              <w:rPr/>
              <w:t>Перечень услуг и требования к их оказанию указаны в техническом задании (Приложение №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садки/высадки экскурсантов на Белую гору, Верхне-Чусовские городки: ул. Мира, 82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сто посадки/высадки экскурсантов на теплоход: речной вокзал «Пермь-1»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подписания муниципального контракта по 15 сентября 2010 г. включительно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bCs/>
              </w:rPr>
              <w:t xml:space="preserve"> транспортные расходы, расходы на экскурсионное обслуживание, страхование,  уплату налогов, сборов и других обязательных платежей, стоимость входных билетов на территории музея и храмов (согласно тематике экскурсии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000,00 (сто семьдесят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ира, 15, каб. 617, 60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9» июл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ринимаются в рабочие дни с 09.00 до 18.00 (в пятницу до 17.00), обеденный перерыв с 13.00 до 14.0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 по форме Приложение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е ранее чем через семь дней со дня </w:t>
            </w:r>
            <w:r>
              <w:rPr>
                <w:spacing w:val="-2"/>
                <w:sz w:val="20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gorodperm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ru</w:t>
              </w:r>
            </w:hyperlink>
            <w:r>
              <w:rPr>
                <w:color w:val="00000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 xml:space="preserve"> протокола </w:t>
            </w:r>
            <w:r>
              <w:rPr>
                <w:sz w:val="20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меститель главы администрации района                                                                                               И.В.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dirovals</cp:lastModifiedBy>
  <cp:lastPrinted>2010-07-12T10:41:00Z</cp:lastPrinted>
  <dcterms:modified xsi:type="dcterms:W3CDTF">2010-07-12T04:42:00Z</dcterms:modified>
  <cp:revision>294</cp:revision>
  <dc:subject/>
  <dc:title>ИЗВЕЩЕНИЕ № __ от «___» __________ 200 _ года </dc:title>
</cp:coreProperties>
</file>