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ВЕЩЕНИЕ № 3 от 12.07.2010 г. О ПРОВЕДЕНИИ ЗАПРОСА КОТИРОВОК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сносу самовольно установленных (размещенных) некапитальных объектов в поселке Новые Ля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«Выполнение работ по сносу самовольно установленных (размещенных) некапитальных объектов в поселке Новые Ляды»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к выполняемым работам  </w:t>
      </w:r>
      <w:r>
        <w:rPr>
          <w:rFonts w:cs="Times New Roman" w:ascii="Times New Roman" w:hAnsi="Times New Roman"/>
          <w:b w:val="false"/>
          <w:color w:val="000000"/>
        </w:rPr>
        <w:t>указаны в Приложении 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Местонахождение объектов: ул.40 лет Побед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с момента заключения муниципального контракта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Окончание: 09.08.2010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128100,00 (Сто двадцать восемь тысяч сто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Оплата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за выполненные Подрядчиком объемы работ осуществляется Заказчиком   безналичным перечислением  денежных средств  в течение 15 дней со дня подписания сторонами акта о приёмке выполненных работ, предоставления Заказчику счета-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9.07.2010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18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</w:t>
        <w:tab/>
        <w:tab/>
        <w:tab/>
        <w:tab/>
        <w:tab/>
        <w:tab/>
        <w:tab/>
        <w:t>Г.В.Миселевич</w:t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32:00Z</dcterms:created>
  <dc:creator>Роза</dc:creator>
  <dc:description/>
  <cp:keywords/>
  <dc:language>en-US</dc:language>
  <cp:lastModifiedBy>Пользователь компьютера</cp:lastModifiedBy>
  <cp:lastPrinted>2010-07-12T08:58:00Z</cp:lastPrinted>
  <dcterms:modified xsi:type="dcterms:W3CDTF">2010-07-12T02:58:00Z</dcterms:modified>
  <cp:revision>18</cp:revision>
  <dc:subject/>
  <dc:title>ИЗВЕЩЕНИЕ № 4 от 25</dc:title>
</cp:coreProperties>
</file>