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ремонт перекрытий над первым этажом МУК «Театр «У Мост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_МУК «Театр «У Мост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8» июля 2010года</w:t>
        <w:br/>
        <w:tab/>
        <w:tab/>
        <w:tab/>
        <w:tab/>
        <w:tab/>
        <w:tab/>
        <w:tab/>
        <w:tab/>
        <w:tab/>
        <w:tab/>
        <w:t>14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верьянова Юлия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кукина Екатерин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еватых Еле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Максеева Диляра Фаиз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ил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Ремонт перекрытий над первым этажом МУК «Театр «У Моста»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351 от «25» июня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5» июн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УК «Театр «У Моста» , Пермь, ул. Куйбышева, 11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01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емонт перекрытий над первым этажом здания МУК «Театр «У Моста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ермь, Куйбышева,11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течении 5 дней со дня подписания муниципального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услуги включает в себя налоги, сборы и иные обязательные платежи, а так же все расходы, которые могут возникнуть при исполнении обязательств по муниципальному контракту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течении 10 банковских дней со дня подписания акта выполненных рабо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_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402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БКВ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49110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хнологии и Строительство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3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расиков Юрий Кузьм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9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пло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00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екто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9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5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ьянс Проф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7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Технологии и Строительств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Пермский край, Пермский район, Култаевское с/п д. Петровка. Ул. Строителей,2б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3000 тысяч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РегионМонта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мь. ул. Орджоникидзе, 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5000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76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верьяно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кукина Е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олеватых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ксеева Д. 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ле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58:00Z</dcterms:created>
  <dc:creator>Институт госзакупок РАГС</dc:creator>
  <dc:description/>
  <cp:keywords/>
  <dc:language>en-US</dc:language>
  <cp:lastModifiedBy>Опер5</cp:lastModifiedBy>
  <cp:lastPrinted>2009-05-13T10:03:00Z</cp:lastPrinted>
  <dcterms:modified xsi:type="dcterms:W3CDTF">2010-07-12T08:19:00Z</dcterms:modified>
  <cp:revision>3</cp:revision>
  <dc:subject/>
  <dc:title>ПРОТОКОЛ ОЦЕНКИ И СОПОСТАВЛЕНИЯ ЗАЯВОК НА УЧАСТИЕ В КОНКУРСЕ </dc:title>
</cp:coreProperties>
</file>