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567"/>
      </w:tblGrid>
      <w:tr>
        <w:trPr>
          <w:trHeight w:val="25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проведения открытого аукциона в                  электронной форме                                                                                                                            на закупку лекарственных средств и изделий медицинского назнач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 № 129ЭА  от 09.07.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проведения аукци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195.225.234.106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09.07.2010г.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ка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униципальное учреждение здравоохранения «Городская клиническая поликлиника №4»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ставка средств, влияющих на пищеварительную систему»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ремя начала аукцио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 часов 15 минут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ремя окончания аукци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0 часов 14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аукциона с учетом приостановок: 1ч., 0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тельность аукциона без учета приостановок: 1ч., 00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88"/>
        <w:gridCol w:w="315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нач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7.2010 09: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завершен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7.2010 10:14</w:t>
            </w:r>
          </w:p>
        </w:tc>
      </w:tr>
    </w:tbl>
    <w:p>
      <w:pPr>
        <w:pStyle w:val="Normal"/>
        <w:rPr/>
      </w:pPr>
      <w:r>
        <w:rPr>
          <w:b/>
        </w:rPr>
        <w:t xml:space="preserve">1. </w:t>
      </w:r>
      <w:r>
        <w:rPr/>
        <w:t>Для участия в аукционе зарегистрировались следующие участники размещение заказа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5245"/>
      </w:tblGrid>
      <w:tr>
        <w:trPr>
          <w:trHeight w:val="1125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21"/>
            <w:bookmarkStart w:id="1" w:name="RANGE!A21%3AF2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  <w:bookmarkEnd w:id="0"/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A22%3AF27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2"/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рмфармация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р лекарств»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122, Пермский край, Осинский район, город Оса, ул. Ленина,59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скулап-Кама"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Пермский край, город Пермь, ул. Барамзиной,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е  аукциона начальная (максимальная) цена муниципального контракта составляет: 11000 рублей 00 копеек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Аукцион признан несостоявшимся: не представлено ни одного предложения о цене контракта, предусматривающее более низкую цену контракт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№2 «Поставка хирургических материалов, специальных перевязочных средств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09 часов 15 минут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окончания аукциона</w:t>
      </w:r>
      <w:r>
        <w:rPr>
          <w:rFonts w:cs="Times New Roman" w:ascii="Times New Roman" w:hAnsi="Times New Roman"/>
          <w:sz w:val="24"/>
          <w:szCs w:val="24"/>
        </w:rPr>
        <w:t>:  15 часов 48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аукциона с учетом приостановок: 6ч., 33 мин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ительность аукциона без учета приостановок: 6ч., 33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88"/>
        <w:gridCol w:w="315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нач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7.2010 09: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завершен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7.2010 15:48</w:t>
            </w:r>
          </w:p>
        </w:tc>
      </w:tr>
    </w:tbl>
    <w:p>
      <w:pPr>
        <w:pStyle w:val="Normal"/>
        <w:rPr/>
      </w:pPr>
      <w:r>
        <w:rPr>
          <w:b/>
        </w:rPr>
        <w:t xml:space="preserve">1. </w:t>
      </w:r>
      <w:r>
        <w:rPr/>
        <w:t>Для участия в аукционе зарегистрировались следующие участники размещение заказа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3"/>
        <w:gridCol w:w="5670"/>
      </w:tblGrid>
      <w:tr>
        <w:trPr>
          <w:trHeight w:val="11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Пермфармация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Ликом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27, г. Москва, ул. Коминтерна, д. 20/2, стр.1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Паритет-Центр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3, Ярославская область, г. Ярославль, проспект Ленина, д. 2а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ед-трейд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4, Пермский край, город Пермь, ул. Чкалова, д.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е  аукциона начальная (максимальная) цена муниципального контракта составляет: 84000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оследнее предложение о цене муниципального контракта: 59000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оследнее предложение о цене муниципального контракта: 59100 рублей 00 копее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Победителем аукциона признан: </w:t>
      </w:r>
      <w:r>
        <w:rPr>
          <w:rFonts w:cs="Times New Roman" w:ascii="Times New Roman" w:hAnsi="Times New Roman"/>
          <w:b/>
          <w:u w:val="single"/>
        </w:rPr>
        <w:t>ООО «Мед-трейд»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ом аукциона, сделавшим предпоследнее предложение о цене контракта признан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ОО «Паритет-Цент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хранению  в течение трех лет, с даты окончания проведения настоящего аукци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:     _____________________  Зуева Н.М.</w:t>
      </w:r>
    </w:p>
    <w:p>
      <w:pPr>
        <w:pStyle w:val="Normal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vertAlign w:val="superscript"/>
        </w:rPr>
        <w:t>(Подпись)                                        (Фамилия, Имя, отчество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8:00Z</dcterms:created>
  <dc:creator>comp</dc:creator>
  <dc:description/>
  <cp:keywords/>
  <dc:language>en-US</dc:language>
  <cp:lastModifiedBy>ump22</cp:lastModifiedBy>
  <cp:lastPrinted>2010-07-12T10:58:00Z</cp:lastPrinted>
  <dcterms:modified xsi:type="dcterms:W3CDTF">2010-07-12T09:48:00Z</dcterms:modified>
  <cp:revision>2</cp:revision>
  <dc:subject/>
  <dc:title/>
</cp:coreProperties>
</file>