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текущему ремонту помещений по адресу Комсомольский проспект,77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</w:t>
        <w:tab/>
        <w:tab/>
        <w:t xml:space="preserve">  «12» июл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Выполнение работ по текущему ремонту помещений по адресу Комсомольский проспект,77  (извещение №  21  от 29 июня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9 июн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 479 399,77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5.1. Выполнение работ по текущему ремонту помещений по адресу Комсомольский проспект,77, в соответствии  с  техническим заданием, приведенными в приложении № 1 к извещению и локальным сметным расчетом, приведенным в приложении № 1.1. к извещению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 Срок выполнения работ: с момента заключения муниципального контракта в течение 45 рабочих дней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 Место выполнения работ:  г. Пермь, Свердловский район, Комсомольский проспект,77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Подрядчик в течение 3 (Трех) рабочих дней с даты окончания работ по муниципальному контракту направляет Заказчику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исьменное извещение о готовности к сдаче выполненных рабо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акт о приемке выполненных работ (форма КС-2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справка о стоимости выполненных работ и затрат (форма КС-3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сче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акт сдачи-приемки выполненных рабо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счет-фактур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 в течение 5 (Пяти) рабочих дней с момента  получения от Подрядчика документов, осуществляет приемку работ,  рассматривает указанные документы, в том числе акт о приемке выполненных работ, акт сдачи-приемки выполненных работ, подписывает их, либо представляет Подрядчику в письменном виде мотивированные возражения.  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Подрядчиком за свой счет.</w:t>
      </w:r>
    </w:p>
    <w:p>
      <w:pPr>
        <w:pStyle w:val="23"/>
        <w:tabs>
          <w:tab w:val="clear" w:pos="708"/>
          <w:tab w:val="left" w:pos="284" w:leader="none"/>
          <w:tab w:val="left" w:pos="4680" w:leader="none"/>
          <w:tab w:val="left" w:pos="4860" w:leader="none"/>
          <w:tab w:val="left" w:pos="5181" w:leader="none"/>
        </w:tabs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плата стоимости работ по настоящему контракту производится Заказчиком в течение 10 (Десяти) банковских дней с момента подписания сторонами акта о приемке выполненных работ, акта сдачи-приемки выполнен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риемка работ осуществляется после выполнения Подрядчиком всех своих обязательств, предусмотренных муниципальным контрактом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работ производится в течение 5 (пяти) рабочих дней со дня, следующего за днем  получения Заказчиком письменного извещения Подрядчика о готовности к сдаче  выполненных работ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оизводит приемку выполненных работ на соответствие сроков, объема и качества работ требованиям, установленным муниципальным контракт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фор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 073,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нета Стро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имницкий Александр Федор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мснабстро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 816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Альян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694,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ЮМА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614065, г. Пермь, шоссе Космонавтов, 395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98-56-77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280 000,00 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Общество с ограниченной ответственностью «Семснабстрой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614000, г. Пермь, ул. Героев Хасана, 92 а, офис 202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240-51-39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287 816,11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_ Тарновецкая Е.П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__ 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12» июля 2010 г. № 21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ЮМ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280 000,00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емснаб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287 816,11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</w:t>
            </w:r>
            <w:r>
              <w:rPr>
                <w:sz w:val="22"/>
                <w:szCs w:val="22"/>
              </w:rPr>
              <w:t xml:space="preserve">  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</w:t>
            </w:r>
            <w:r>
              <w:rPr>
                <w:sz w:val="22"/>
                <w:szCs w:val="22"/>
              </w:rPr>
              <w:t xml:space="preserve">  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</w:t>
            </w:r>
            <w:r>
              <w:rPr>
                <w:sz w:val="22"/>
                <w:szCs w:val="22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05:00Z</dcterms:created>
  <dc:creator>Петрухина ВА</dc:creator>
  <dc:description/>
  <cp:keywords/>
  <dc:language>en-US</dc:language>
  <cp:lastModifiedBy>us2051</cp:lastModifiedBy>
  <cp:lastPrinted>2010-03-23T09:31:00Z</cp:lastPrinted>
  <dcterms:modified xsi:type="dcterms:W3CDTF">2010-07-12T05:09:00Z</dcterms:modified>
  <cp:revision>17</cp:revision>
  <dc:subject/>
  <dc:title>ПРОТОКОЛ № 55</dc:title>
</cp:coreProperties>
</file>