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 xml:space="preserve">Разъяснения положений конкурсной документации 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по проведению открытого конкурса (извещение № 40К от 11 мая 2010 года) на право заключить муниципальный контракт на выполнение работ  «Подготовка эскиза застройки и документации по планировке территории (проект планировки) жилого района Красные казармы, ограниченного ул.Чернышевского, долиной реки Егошихи, ул.Чкалова и ул.Героев Хасана в Свердловском районе города Перми» в составе мероприятия «Разработка проектов планирования жилых районов, микрорайонов города»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z w:val="24"/>
          <w:szCs w:val="24"/>
        </w:rPr>
        <w:t xml:space="preserve">Архитектурно-планировочное управление администрация города Перми дает разъяснения положений </w:t>
      </w:r>
      <w:r>
        <w:rPr>
          <w:spacing w:val="-4"/>
          <w:sz w:val="24"/>
          <w:szCs w:val="24"/>
        </w:rPr>
        <w:t>документации по проведению открытого конкурса на право заключить муниципальный контракт по подготовке эскиза застройки и документации по планировке территории (проект планировки) жилого района Красные казармы, ограниченного ул.Чернышевского, долиной реки Егошихи, ул.Чкалова и ул.Героев Хасана Свердловского района города Перм:.</w:t>
      </w:r>
    </w:p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568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ложение конкурсной документации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Разъяснение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основании какого законодательного акта заказчик ограничил круг участников торгов, заранее давая возможность участвовать в конкурсе организациям, место расположения которых максимально приближено к городу Перми (Раздел 14 Технического задания, п. 6.1.8 Муниципального контракта)</w:t>
            </w:r>
          </w:p>
        </w:tc>
        <w:tc>
          <w:tcPr>
            <w:tcW w:w="5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4"/>
                <w:szCs w:val="24"/>
              </w:rPr>
              <w:t xml:space="preserve">Включение в муниципальный контракт (далее - контракт) условия о проведении еженедельных отчетов не является ограничением круга участников торгов. Данное условие контракта соответствует статье 421 Гражданского кодекса Российской Федерации от 30.11.1994 N 51-ФЗ, согласно которой условия договора могут определяться по усмотрению сторон. 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еженедельных отчетов связано с жесткими требованиями к качеству выполняемых работ, а также с необходимостью составления регулярной отчетности перед Главой города Перми о том, на каком этапе находится разработка документов по проекту планировки территории. Помимо этого, эскиз застройки и проект планировки должны соответствовать концепции Генерального плана города Перми, который в данный момент находится на стадии утверждения. Таким образом, для выполнения работ надлежащего качества исполнитель контракта должен будет постоянно актуализировать информацию.</w:t>
            </w:r>
          </w:p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едует добавить, что в соответствии с разделом III конкурсной документации, 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, в том числе через руководителя обособленного структурного подразделения.</w:t>
            </w:r>
          </w:p>
        </w:tc>
      </w:tr>
    </w:tbl>
    <w:p>
      <w:pPr>
        <w:pStyle w:val="Normal"/>
        <w:ind w:firstLine="709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9:37:00Z</dcterms:created>
  <dc:creator>muhina</dc:creator>
  <dc:description/>
  <cp:keywords/>
  <dc:language>en-US</dc:language>
  <cp:lastModifiedBy>muhina</cp:lastModifiedBy>
  <cp:lastPrinted>2010-07-12T15:53:00Z</cp:lastPrinted>
  <dcterms:modified xsi:type="dcterms:W3CDTF">2010-07-12T09:56:00Z</dcterms:modified>
  <cp:revision>1</cp:revision>
  <dc:subject/>
  <dc:title>Разъяснения положений конкурсной документации </dc:title>
</cp:coreProperties>
</file>