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разработке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и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2» июля 2010 года</w:t>
        <w:br/>
        <w:tab/>
        <w:tab/>
        <w:tab/>
        <w:tab/>
        <w:tab/>
        <w:tab/>
        <w:tab/>
        <w:tab/>
        <w:tab/>
        <w:tab/>
        <w:t xml:space="preserve">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отова Ма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енко Надежда Ро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>разработке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и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й целевой программы «Развитие образования города Перми до 2010 года» (извещение №02 от «2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1</w:t>
      </w:r>
      <w:r>
        <w:rPr>
          <w:b w:val="false"/>
          <w:caps w:val="false"/>
          <w:smallCaps w:val="false"/>
          <w:sz w:val="22"/>
          <w:szCs w:val="22"/>
        </w:rPr>
        <w:t>0 000 (четыреста десять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ка образовательных программ «Переход образовательного учреждения на компетентностную модель обучения», «Современные технологии тьюторской деятельности» и их реализации на базе образовательных учреждений – членов университетского округа при Пермском государственном университете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родской целевой программы «Развитие образования города Перми до 2010 года»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заключения муниципального контракта в течение 40 (сорока) календарных дней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счет-фактуры.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ИНО ПГУ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1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БУ ВПО «Государственный университет – Высшая школа экономики» (Пермский филиал)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1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2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5.55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НО ПГУ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1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2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ГОБУ ВПО «Государственный университет – Высшая школа экономики» (Пермский филиал)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1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02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Региональный институт непрерывного образования Государственного образовательного учреждения высшего профессионального образования «Пермский государственный университет»</w:t>
      </w:r>
    </w:p>
    <w:p>
      <w:pPr>
        <w:pStyle w:val="Normal"/>
        <w:rPr/>
      </w:pPr>
      <w:r>
        <w:rPr>
          <w:sz w:val="24"/>
          <w:szCs w:val="24"/>
        </w:rPr>
        <w:t>Место нахождения: 614990, г. Пермь, ул. Букирева,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10 000 (четыреста десять тысяч) рублей 00 копеек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Государственное образовательное бюджетное учреждение высшего профессионального образования «Государственный университете – Высшая школа экономики»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 Пермского филиала: 614070, г. Пермь, ул. Студенческая, 38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410 000 (четыреста деся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Болот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етренко Надежда Ро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Болот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35:00Z</dcterms:created>
  <dc:creator>Институт госзакупок РАГС</dc:creator>
  <dc:description/>
  <cp:keywords/>
  <dc:language>en-US</dc:language>
  <cp:lastModifiedBy>ммц</cp:lastModifiedBy>
  <cp:lastPrinted>2009-05-13T10:03:00Z</cp:lastPrinted>
  <dcterms:modified xsi:type="dcterms:W3CDTF">2010-07-12T09:50:00Z</dcterms:modified>
  <cp:revision>3</cp:revision>
  <dc:subject/>
  <dc:title>ПРОТОКОЛ ОЦЕНКИ И СОПОСТАВЛЕНИЯ ЗАЯВОК НА УЧАСТИЕ В КОНКУРСЕ </dc:title>
</cp:coreProperties>
</file>