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0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казание услуг по </w:t>
      </w:r>
      <w:r>
        <w:rPr>
          <w:rFonts w:cs="Times New Roman" w:ascii="Times New Roman" w:hAnsi="Times New Roman"/>
          <w:b/>
          <w:sz w:val="24"/>
          <w:szCs w:val="24"/>
        </w:rPr>
        <w:t>проведению обучающих семинаров для педагогических коллективов образовательных учреждений – членов университетского округа при Пермском филиале Государственного университета «Высшая школа экономики» по вопросам создания и развития новой системы оценки качества образования, мониторинга учебных достижений учащихся на уровне мировых стандартов,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для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i/>
          <w:i/>
          <w:smallCaps/>
          <w:sz w:val="24"/>
          <w:szCs w:val="26"/>
        </w:rPr>
      </w:pPr>
      <w:r>
        <w:rPr>
          <w:rFonts w:cs="Times New Roman"/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2» июля 2010 года</w:t>
        <w:br/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709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851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Болотова Ма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Глумова Ольг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Петренко Надежда Рост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Прокофьева Алена Викто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709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казание услуг по </w:t>
      </w:r>
      <w:r>
        <w:rPr>
          <w:rFonts w:cs="Times New Roman" w:ascii="Times New Roman" w:hAnsi="Times New Roman"/>
          <w:b w:val="false"/>
          <w:sz w:val="24"/>
          <w:szCs w:val="24"/>
        </w:rPr>
        <w:t>проведению обучающих семинаров для педагогических коллективов образовательных учреждений – членов университетского округа при Пермском филиале Государственного университета «Высшая школа экономики» по вопросам создания и развития новой системы оценки качества образования, мониторинга учебных достижений учащихся на уровне мировых стандартов, развития профессиональной компетентности педагогических кадров в рамках проектной линии 1.2.2.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ородской целевой программы «Развитие образования города Перми до 2010 года» (извещение №03 от «29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9» июн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именование муниципального заказчика: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образовательное учреждение дополнительного образования взрослых «Исследовательский центр развития системы образования» города Перми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чтовый адрес</w:t>
      </w:r>
      <w:r>
        <w:rPr>
          <w:b w:val="false"/>
          <w:caps w:val="false"/>
          <w:smallCaps w:val="false"/>
          <w:sz w:val="24"/>
          <w:szCs w:val="24"/>
        </w:rPr>
        <w:t xml:space="preserve">: 614036, г Пермь, ул. Нефтяников, д. 50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дрес электронной почты:</w:t>
      </w:r>
      <w:r>
        <w:rPr>
          <w:b w:val="false"/>
          <w:caps w:val="false"/>
          <w:smallCaps w:val="false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b/>
            <w:smallCaps/>
            <w:sz w:val="24"/>
            <w:szCs w:val="24"/>
            <w:lang w:val="en-US"/>
          </w:rPr>
          <w:t>icrso.perm@gmail.com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ый телефон:</w:t>
      </w:r>
      <w:r>
        <w:rPr>
          <w:b w:val="false"/>
          <w:caps w:val="false"/>
          <w:smallCaps w:val="false"/>
          <w:sz w:val="24"/>
          <w:szCs w:val="24"/>
        </w:rPr>
        <w:t xml:space="preserve"> (342) 226-18-68/226-16-86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ое лицо:</w:t>
      </w:r>
      <w:r>
        <w:rPr>
          <w:b w:val="false"/>
          <w:caps w:val="false"/>
          <w:smallCaps w:val="false"/>
          <w:sz w:val="24"/>
          <w:szCs w:val="24"/>
        </w:rPr>
        <w:t xml:space="preserve"> Малинина Алыя Валерьевна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5</w:t>
      </w:r>
      <w:r>
        <w:rPr>
          <w:b w:val="false"/>
          <w:caps w:val="false"/>
          <w:smallCaps w:val="false"/>
          <w:sz w:val="22"/>
          <w:szCs w:val="22"/>
        </w:rPr>
        <w:t>0 000 (триста пятьдесят тысяч) рублей 00 копеек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b w:val="false"/>
          <w:caps w:val="false"/>
          <w:smallCaps w:val="false"/>
          <w:sz w:val="22"/>
          <w:szCs w:val="22"/>
        </w:rPr>
        <w:t>средства местного бюджета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роведение обучающих семинаров для педагогических коллективов образовательных учреждений – членов университетского округа при Пермском филиале Государственного университета «Высшая школа экономики» по вопросам создания и развития новой системы оценки качества образования, мониторинга учебных достижений учащихся на уровне мировых стандартов,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 момента заключения муниципального контракта в течение 40 (сорока) календарных дней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сходы на перевозку, страхование, уплата налогов, сборов, таможенных пошлин и иных обязательных платежей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6009640" cy="1213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ГОБУ ВПО «Государственный университет – Высшая школа экономики» (Пермский филиал)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50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ИНО ПГУ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50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3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5.55pt;mso-wrap-distance-left:9pt;mso-wrap-distance-right:9pt;mso-wrap-distance-top:0pt;mso-wrap-distance-bottom:0pt;margin-top:7.6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ГОБУ ВПО «Государственный университет – Высшая школа экономики» (Пермский филиал)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350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030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РИНО ПГУ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350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03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>Государственное образовательное бюджетное учреждение высшего профессионального образования «Государственный университете – Высшая школа эконом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Пермского филиала: 614070, г. Пермь, ул. Студенческая, 3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350 000 (триста пятьдесят тысяч) рублей 00 копеек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sz w:val="24"/>
          <w:szCs w:val="24"/>
        </w:rPr>
        <w:t>Региональный институт непрерывного образования Государственного образовательного учреждения высшего профессионального образования «Пермский государственный университе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990, г. Пермь, ул. Букирева, 15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: 350 000 (триста пятьдесят тысяч) рублей 00 копее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Болотова Ма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Глумо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Петренко Надежда Рости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Прокофьева Але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Болотова Ма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firstLine="6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567" w:gutter="0" w:header="0" w:top="567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icrso.perm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47:00Z</dcterms:created>
  <dc:creator>Институт госзакупок РАГС</dc:creator>
  <dc:description/>
  <cp:keywords/>
  <dc:language>en-US</dc:language>
  <cp:lastModifiedBy>ммц</cp:lastModifiedBy>
  <cp:lastPrinted>2010-07-12T15:35:00Z</cp:lastPrinted>
  <dcterms:modified xsi:type="dcterms:W3CDTF">2010-07-12T09:47:00Z</dcterms:modified>
  <cp:revision>2</cp:revision>
  <dc:subject/>
  <dc:title>ПРОТОКОЛ ОЦЕНКИ И СОПОСТАВЛЕНИЯ ЗАЯВОК НА УЧАСТИЕ В КОНКУРСЕ </dc:title>
</cp:coreProperties>
</file>