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0К/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 w:val="false"/>
          <w:sz w:val="28"/>
          <w:szCs w:val="28"/>
        </w:rPr>
        <w:t>Р</w:t>
      </w:r>
      <w:r>
        <w:rPr>
          <w:sz w:val="28"/>
          <w:szCs w:val="28"/>
        </w:rPr>
        <w:t xml:space="preserve">азработка научно-обоснованных предложений по совершенствованию систем организационного управления </w:t>
      </w:r>
      <w:r>
        <w:rPr>
          <w:bCs/>
          <w:sz w:val="28"/>
          <w:szCs w:val="28"/>
        </w:rPr>
        <w:t>функциональных органов администрации</w:t>
      </w:r>
      <w:r>
        <w:rPr>
          <w:sz w:val="28"/>
          <w:szCs w:val="28"/>
        </w:rPr>
        <w:t xml:space="preserve"> города Перми</w:t>
      </w:r>
      <w:r>
        <w:rPr>
          <w:sz w:val="24"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Администрации города Перм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12» июля 2010 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>10 часов 45 мину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bCs/>
          <w:sz w:val="22"/>
          <w:szCs w:val="22"/>
        </w:rPr>
        <w:tab/>
        <w:tab/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комиссии по видам товаров, работ, услуг № 4 по</w:t>
      </w:r>
      <w:r>
        <w:rPr>
          <w:bCs/>
          <w:sz w:val="22"/>
          <w:szCs w:val="22"/>
        </w:rPr>
        <w:t xml:space="preserve"> </w:t>
      </w:r>
      <w:r>
        <w:rPr>
          <w:bCs/>
          <w:szCs w:val="24"/>
        </w:rPr>
        <w:t xml:space="preserve">рассмотрению заявок на участие в открытом конкурсе </w:t>
      </w:r>
      <w:r>
        <w:rPr>
          <w:szCs w:val="24"/>
        </w:rPr>
        <w:t xml:space="preserve">«Разработка научно-обоснованных предложений по совершенствованию систем организационного управления </w:t>
      </w:r>
      <w:r>
        <w:rPr>
          <w:bCs/>
          <w:szCs w:val="24"/>
        </w:rPr>
        <w:t>функциональных органов администрации</w:t>
      </w:r>
      <w:r>
        <w:rPr>
          <w:szCs w:val="24"/>
        </w:rPr>
        <w:t xml:space="preserve"> города Перми»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</w:t>
      </w:r>
      <w:r>
        <w:rPr/>
        <w:t xml:space="preserve"> Администрация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954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05» июля 2010г.  (Протокол вскрытия конвертов с заявками на участие в открытом конкурсе № 50К/4/1 от «05» июл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69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Закрытое акционерное общество "Российское агентство поддержки малого и среднего бизнеса"(ЗАО "РАПМСБ"), </w:t>
            </w:r>
            <w:r>
              <w:rPr>
                <w:bCs/>
                <w:sz w:val="16"/>
                <w:szCs w:val="16"/>
              </w:rPr>
              <w:t>119330, Российская Федерация, г. Москва, ул. Мосфильмовская, д.17-Б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Некоммерческое партнерство консультантов по управлению, концептуальному анализу и проектированию "Аналитический центр "Концепт", </w:t>
            </w:r>
            <w:r>
              <w:rPr>
                <w:bCs/>
                <w:sz w:val="16"/>
                <w:szCs w:val="16"/>
              </w:rPr>
              <w:t>105082, Россия, г.Москва, ул.Большая Почтовая, д.36, стр.1, оф.21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ООО "ИДС Шеер", </w:t>
            </w:r>
            <w:r>
              <w:rPr>
                <w:bCs/>
                <w:sz w:val="16"/>
                <w:szCs w:val="16"/>
              </w:rPr>
              <w:t>Россия 117186, Москва, Севастопольский проспект, д.47А, Бизнес-центр "Нахимов", 8 этаж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87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Закрытое акционерное общество "Российское агентство поддержки малого и среднего бизнеса". (ЗАО "РАПМСБ"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Андреева Э.К.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i/>
                <w:sz w:val="16"/>
                <w:szCs w:val="16"/>
              </w:rPr>
              <w:t>Палкина И.В. «ЗА»</w:t>
            </w: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68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Некоммерческое партнерство консультантов по управлению, концептуальному анализу и проектированию "Аналитический центр "Концепт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Кириллова О.И.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Андреева Э.К.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i/>
                <w:sz w:val="16"/>
                <w:szCs w:val="16"/>
              </w:rPr>
              <w:t>Палкина И.В. «ЗА»</w:t>
            </w: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>ООО "ИДС Ше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учредительный док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представлен без изменений, зарегистрированных в выписке из ЕГРЮЛ от 02.06.2010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94"/>
        <w:gridCol w:w="411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льга Иванов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ева Элина Константиновн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рина Владимиров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симова Елена Леонид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05:00Z</dcterms:created>
  <dc:creator>ump15</dc:creator>
  <dc:description/>
  <cp:keywords/>
  <dc:language>en-US</dc:language>
  <cp:lastModifiedBy>ump18</cp:lastModifiedBy>
  <cp:lastPrinted>2010-07-12T16:00:00Z</cp:lastPrinted>
  <dcterms:modified xsi:type="dcterms:W3CDTF">2010-07-12T12:05:00Z</dcterms:modified>
  <cp:revision>17</cp:revision>
  <dc:subject/>
  <dc:title>ПРОТОКОЛ № 01/03-07</dc:title>
</cp:coreProperties>
</file>