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63К от «13»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муниципальный контракт на выполнение работ 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>«Подготовка документации по планировке территории (проект планировки, проект межевания) жилых районов Налимиха, Кирова, ограниченных ул.Североморской, ул.3-й Гаревой, ул.Налимихинской, ул.Якутской, железной дорогой, ул.Башкирской, ул.Ирбитской, ул.Золотистой, ул.Фиалковой, ул.Берестовой, ул.Пчелинной, ул.Налимихиской, ул.Ирбитской, ул.Фруктовой, ул.Бузулукской, включая территорию жилого образования по ул.ДОС в Кировском районе города Перми» в составе мероприятия «Разработка проектов планирования жилых районов, микрорайонов города»</w:t>
      </w:r>
    </w:p>
    <w:p>
      <w:pPr>
        <w:pStyle w:val="ConsPlusNormal"/>
        <w:widowControl/>
        <w:ind w:firstLine="540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хитектурно-планировочное управление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 Пермь, ул. Сибирская, 15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.zakaz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2-72-5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лайчева Мария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документации по планировке территории (проект планировки, проект межевания) жилых районов Налимиха, Кирова, ограниченных ул.Североморской, ул.3-й Гаревой, ул.Налимихинской, ул.Якутской, железной дорогой, ул.Башкирской, ул.Ирбитской, ул.Золотистой, ул.Фиалковой, ул.Берестовой, ул.Пчелинной, ул.Налимихиской, ул.Ирбитской, ул.Фруктовой, ул.Бузулукской, включая территорию жилого образования по ул.ДОС в Кировском районе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документации по планировке территории (проект планировки, проект межевания) жилых районов Налимиха, Кирова, ограниченных ул.Североморской, ул.3-й Гаревой, ул.Налимихинской, ул.Якутской, железной дорогой, ул.Башкирской, ул.Ирбитской, ул.Золотистой, ул.Фиалковой, ул.Берестовой, ул.Пчелинной, ул.Налимихиской, ул.Ирбитской, ул.Фруктовой, ул.Бузулукской, включая территорию жилого образования по ул.ДОС в Кировском районе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род Пермь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000 000(Четыре миллиона) руб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3 июля до 16 августа 2010 года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я о конкурсе предоставляется после письменного запроса по адресу г. Пермь, ул. Сибирская, 15, каб. 319, т. 212-72-57, официальный сайт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течение двух дней со дня получения соответствующего заявления с 9-00 до 17-00 (время местное)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документацию не взимае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15, каб. 319, 3-й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августа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августа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августа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</w:r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315"/>
      </w:tblGrid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конкурсе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Wingdings" w:hAnsi="Wingdings" w:cs="Wingdings"/>
      <w:sz w:val="1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  <w:b w:val="false"/>
      <w:i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Стиль3 Знак"/>
    <w:basedOn w:val="Style5"/>
    <w:qFormat/>
    <w:rPr>
      <w:sz w:val="24"/>
      <w:szCs w:val="24"/>
      <w:lang w:val="ru-RU" w:bidi="ar-SA"/>
    </w:rPr>
  </w:style>
  <w:style w:type="character" w:styleId="4">
    <w:name w:val=" Знак Знак4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4:41:00Z</dcterms:created>
  <dc:creator>ump15</dc:creator>
  <dc:description/>
  <cp:keywords/>
  <dc:language>en-US</dc:language>
  <cp:lastModifiedBy>muhina</cp:lastModifiedBy>
  <cp:lastPrinted>2010-07-06T15:29:00Z</cp:lastPrinted>
  <dcterms:modified xsi:type="dcterms:W3CDTF">2010-07-07T04:46:00Z</dcterms:modified>
  <cp:revision>3</cp:revision>
  <dc:subject/>
  <dc:title>СОГЛАСОВАНО</dc:title>
</cp:coreProperties>
</file>