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41 А  от « 13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 на выполнение работ по текущему ремонту проезжей части на территории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текущему ремонту проезжей части на территории Свердловского района города Перм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0 м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 625 233 рубля 08 копеек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 Свердловский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 выполняются по письменному заданию Заказчика с приложением дефектных ведомо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ень с момента подписания муниципального контрак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 13 » июля  до  « 03 » августа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3» августа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7 » августа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хническое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текущему ремонту проезжей части на территории Свердловского района города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Стоимость выполняемых работ: </w:t>
      </w:r>
      <w:r>
        <w:rPr>
          <w:sz w:val="24"/>
          <w:szCs w:val="24"/>
        </w:rPr>
        <w:t>4 625 233 рубля 08 копеек.</w:t>
      </w:r>
    </w:p>
    <w:p>
      <w:pPr>
        <w:pStyle w:val="Normal"/>
        <w:spacing w:before="0" w:after="0"/>
        <w:ind w:left="78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. Сроки выполнения работ: </w:t>
      </w:r>
      <w:r>
        <w:rPr>
          <w:sz w:val="24"/>
          <w:szCs w:val="24"/>
        </w:rPr>
        <w:t>31 день с момента подписания муниципального контракт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>3. Место выполнения работ:</w:t>
      </w:r>
      <w:r>
        <w:rPr>
          <w:spacing w:val="-4"/>
          <w:sz w:val="24"/>
          <w:szCs w:val="24"/>
        </w:rPr>
        <w:t xml:space="preserve"> г.Пермь, Свердловски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 выполняются по письменному заданию Заказчика с приложением дефектных ведомостей.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4. Объем выполняемых работ – </w:t>
      </w:r>
      <w:r>
        <w:rPr>
          <w:sz w:val="24"/>
          <w:szCs w:val="24"/>
        </w:rPr>
        <w:t>1094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выполняемым работам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Фрезерование а/б покрытия на площад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1094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Розлив вяжущих материалов на площад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1094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ри расходе 0,8 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бит</w:t>
      </w:r>
      <w:r>
        <w:rPr>
          <w:sz w:val="24"/>
          <w:szCs w:val="24"/>
        </w:rPr>
        <w:t>=8,752 т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покрытия толщиной 5 см из горячих асфальтобетонных смесей плотных мелкозернистых типа Б, марки 1, плотность каменных материалов 2,5-2,9 т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– 1094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возка навалочных грузов автомобилями-самосвалами (работающими вне карьеров), расстояние перевозки 10 км: класс груза 1 – 1367,5 тн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Условия выполнения работ по текущему ремон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чалом производства работ по текущему ремонту считается день выдачи заказчиком письменного задания при условии наличия дефектной ведо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ются с учетом стандартов для объектов с пониженным бортовым камнем для подхода маломобильных групп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</w:t>
      </w:r>
      <w:r>
        <w:rPr>
          <w:spacing w:val="-4"/>
          <w:sz w:val="24"/>
          <w:szCs w:val="24"/>
        </w:rPr>
        <w:t>редоставление фотодокументов, схем, общих журналов работ и актов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воз асфальтобетонного скола, фрезерованной крошки производится на базу Подрядчика, используется по письменному заданию Заказчик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</w:tabs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18"/>
        <w:ind w:firstLine="708"/>
        <w:rPr/>
      </w:pPr>
      <w:r>
        <w:rPr>
          <w:iCs/>
          <w:szCs w:val="24"/>
        </w:rPr>
        <w:t xml:space="preserve">Гарантийный срок на выполненные работы –  не менее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ind w:left="284" w:hanging="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Style18"/>
        <w:ind w:left="2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284" w:firstLine="708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01:00Z</dcterms:created>
  <dc:creator>Жанна</dc:creator>
  <dc:description/>
  <cp:keywords/>
  <dc:language>en-US</dc:language>
  <cp:lastModifiedBy>Малмыгин</cp:lastModifiedBy>
  <cp:lastPrinted>2010-05-31T15:13:00Z</cp:lastPrinted>
  <dcterms:modified xsi:type="dcterms:W3CDTF">2010-07-07T11:20:00Z</dcterms:modified>
  <cp:revision>7</cp:revision>
  <dc:subject/>
  <dc:title>ИЗВЕЩЕНИЕ № __ от «___» __________ 200 _ года</dc:title>
</cp:coreProperties>
</file>