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4К от «13» июля 2010 г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конкурса «На право заключить муниципальный контракт </w:t>
      </w:r>
      <w:r>
        <w:rPr>
          <w:b/>
          <w:bCs/>
          <w:sz w:val="24"/>
          <w:szCs w:val="24"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.</w:t>
      </w:r>
    </w:p>
    <w:p>
      <w:pPr>
        <w:pStyle w:val="ConsPlusNormal1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Cs w:val="24"/>
                  <w:lang w:val="en-US"/>
                </w:rPr>
                <w:t>communal</w:t>
              </w:r>
              <w:r>
                <w:rPr>
                  <w:rStyle w:val="InternetLink"/>
                  <w:szCs w:val="24"/>
                </w:rPr>
                <w:t>7@</w:t>
              </w:r>
              <w:r>
                <w:rPr>
                  <w:rStyle w:val="InternetLink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овикова Елена Васи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</w:rPr>
              <w:t>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и объемы выполняемых работ определены СНиПами, ГОСТами, СанПиНами, действующими государственными и отраслевыми стандартами, другими нормативными документами, а также Техническим заданием (Приложение №1 к настоящей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Город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 xml:space="preserve">5 000 000,00 (Пять миллионов) рублей 00 копеек, </w:t>
            </w:r>
            <w:r>
              <w:rPr>
                <w:szCs w:val="24"/>
                <w:lang w:val="en-US" w:eastAsia="en-US"/>
              </w:rPr>
              <w:t>НДС не облагается на основании ст.149, п.3, пп.16 Налогового Кодекса РФ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Цена контракта включает все расходы на выполнение работ по муниципальному контракту, а также расходы на</w:t>
            </w:r>
            <w:r>
              <w:rPr>
                <w:color w:val="000000"/>
                <w:szCs w:val="24"/>
              </w:rPr>
              <w:t xml:space="preserve">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и место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С «13» июля 2010г. с 10.00 до 17.00 ч. (время местное) в рабочие дни (с понедельника по пятницу) до 10 30 (время местное) «16» августа 2010 г. по адресу: 614000, г. Пермь, ул. Куйбышева, 33, каб. 30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к извещению о проведении открытого конкурса), в течение двух рабочих дней со дня получения соответствующего заявления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 не несет ответственности в случае, если участник размещения заказа, получивший конкурсную документацию неофициально и (или) использующий конкурсную документацию с официального сайта, не получил или получил неполную информацию об изменениях, внесенных в конкурсную документац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взимается.</w:t>
            </w:r>
          </w:p>
          <w:p>
            <w:pPr>
              <w:pStyle w:val="TextBody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ирова, 82, 2-ой этаж, управление муниципального заказа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16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10 часов 30 мин.» местного времен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 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23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 г. Пермь, ул. Кирова, 82, 2-ой этаж, управление муниципального заказа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заседания комиссии по подведению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30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bCs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iCs/>
          <w:szCs w:val="24"/>
        </w:rPr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iCs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iCs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6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18:00Z</dcterms:created>
  <dc:creator>user</dc:creator>
  <dc:description/>
  <cp:keywords/>
  <dc:language>en-US</dc:language>
  <cp:lastModifiedBy>user</cp:lastModifiedBy>
  <cp:lastPrinted>2009-12-18T08:58:00Z</cp:lastPrinted>
  <dcterms:modified xsi:type="dcterms:W3CDTF">2010-07-08T04:14:00Z</dcterms:modified>
  <cp:revision>40</cp:revision>
  <dc:subject/>
  <dc:title>Утверждаю:</dc:title>
</cp:coreProperties>
</file>