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4"/>
        </w:rPr>
        <w:t>на выполнение работ по 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13» июл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1. Председатель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рфицина Елена Геннад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</w:rPr>
        <w:t>выполнение работ по</w:t>
      </w:r>
      <w:r>
        <w:rPr>
          <w:b/>
          <w:szCs w:val="26"/>
        </w:rPr>
        <w:t xml:space="preserve"> </w:t>
      </w:r>
      <w:r>
        <w:rPr>
          <w:smallCaps/>
          <w:sz w:val="24"/>
          <w:szCs w:val="24"/>
        </w:rPr>
        <w:t>технической инвентаризации, оформлению технической документации и постановке на государственный учет муниципальных нежилых зданий и помещений</w:t>
      </w:r>
      <w:r>
        <w:rPr>
          <w:sz w:val="24"/>
          <w:szCs w:val="24"/>
        </w:rPr>
        <w:t xml:space="preserve"> (извещение              № 21 от «05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5» июл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86 52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выполняемых работ: 2 472,0 м.</w:t>
      </w:r>
      <w:r>
        <w:rPr>
          <w:rFonts w:cs="Times New Roman" w:ascii="Times New Roman" w:hAnsi="Times New Roman"/>
          <w:b w:val="false"/>
          <w:sz w:val="24"/>
          <w:szCs w:val="26"/>
          <w:vertAlign w:val="superscript"/>
        </w:rPr>
        <w:t>2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я работ: г. Пермь (по заявкам Заказчика)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до 23.09.2010г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выполненных работ: оплата производится ежемесячно, по мере сдачи-приемки работ, в течение 7 (семи) дней со дня предоставления оформленных в установленном порядке документов: счета, счета-фактуры, акта сдачи-приемки выполненных работ. При этом оплата осуществляется в пределах цены контракта за фактически проинвентаризированную площадь, исходя из стоимости технической инвентаризации, оформления технической документации и постановки на государственный учет 1 (одного) квадратного метра Объекта, определяемой как частное от деления цены контракта на 2 472,0 м</w:t>
      </w:r>
      <w:r>
        <w:rPr>
          <w:rFonts w:cs="Times New Roman" w:ascii="Times New Roman" w:hAnsi="Times New Roman"/>
          <w:b w:val="false"/>
          <w:sz w:val="24"/>
          <w:szCs w:val="26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ФГУП «Ростехинвентаризация – Федеральное Б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1 928,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ГУП «ЦТИ Пермского края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8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сударственное унитарное предприятие «Центр технической инвентаризации Пермского края»</w:t>
      </w:r>
    </w:p>
    <w:p>
      <w:pPr>
        <w:pStyle w:val="Normal"/>
        <w:rPr>
          <w:sz w:val="24"/>
        </w:rPr>
      </w:pPr>
      <w:r>
        <w:rPr>
          <w:sz w:val="24"/>
        </w:rPr>
        <w:t>614045, г.Пермь, ул.Ленина,58 (лит. Е)</w:t>
      </w:r>
    </w:p>
    <w:p>
      <w:pPr>
        <w:pStyle w:val="Normal"/>
        <w:rPr>
          <w:sz w:val="24"/>
        </w:rPr>
      </w:pPr>
      <w:r>
        <w:rPr>
          <w:sz w:val="24"/>
        </w:rPr>
        <w:t>80 000,00 (восемьдесят тысяч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ГУП «Ростехинвентаризация – Федеральное Б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9415, г.Москва, проспект Вернадского,д.37,к.2;</w:t>
      </w:r>
    </w:p>
    <w:p>
      <w:pPr>
        <w:pStyle w:val="Normal"/>
        <w:rPr>
          <w:sz w:val="24"/>
        </w:rPr>
      </w:pPr>
      <w:r>
        <w:rPr>
          <w:sz w:val="24"/>
        </w:rPr>
        <w:t>614068, г. Пермь, ул. Окулова,80, стр. 111 – филиал ФГУП «Ростехинвентаризация – Федеральное БТИ» по Пермскому краю</w:t>
      </w:r>
    </w:p>
    <w:p>
      <w:pPr>
        <w:pStyle w:val="Normal"/>
        <w:rPr>
          <w:sz w:val="24"/>
        </w:rPr>
      </w:pPr>
      <w:r>
        <w:rPr>
          <w:sz w:val="24"/>
        </w:rPr>
        <w:t>81 928,26 (восемьдесят одна тысяча девятьсот двадцать восемь руб. 26 коп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i/>
                <w:sz w:val="18"/>
                <w:szCs w:val="18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10-04-01T10:05:00Z</cp:lastPrinted>
  <dcterms:modified xsi:type="dcterms:W3CDTF">2010-07-12T11:28:00Z</dcterms:modified>
  <cp:revision>42</cp:revision>
  <dc:subject/>
  <dc:title>ПРОТОКОЛ ОЦЕНКИ И СОПОСТАВЛЕНИЯ ЗАЯВОК НА УЧАСТИЕ В КОНКУРСЕ </dc:title>
</cp:coreProperties>
</file>