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июля 2010 года №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2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текущему ремонту нежилых помещений                                                 по адресу: ул. Николая Островского,27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4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нежилых помещений по адресу: ул. Николая Островского,27 согласно технического задания (приложение № 2) и локально-сметных расчетов (приложение №№ 3,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, локально-сметным расчетам (приложение № 3, 4) и проекту контракта (приложение № 5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Пермь, ул. Николая Островского,2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(пятнадцать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8 723,00 руб. (семьдесят восемь тысяч семьсот двадцать три руб. 00 коп.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>
          <w:trHeight w:val="411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При этом оплата осуществляется в соответствии со сметой заказчика, являющейся приложением к Извещению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Извещению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 -  локально-сметный расчет на общестроительные работы;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 -  локально-сметный расчет на установку регулирующих кран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5-06T15:53:00Z</cp:lastPrinted>
  <dcterms:modified xsi:type="dcterms:W3CDTF">2010-07-12T13:12:00Z</dcterms:modified>
  <cp:revision>97</cp:revision>
  <dc:subject/>
  <dc:title>ИЗВЕЩЕНИЕ № __ от «___» __________ 200 _ года </dc:title>
</cp:coreProperties>
</file>