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 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звещению № 26 от 13.07.2010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3420" w:leader="none"/>
          <w:tab w:val="left" w:pos="4320" w:leader="none"/>
        </w:tabs>
        <w:spacing w:before="0" w:after="0"/>
        <w:ind w:left="2520" w:hanging="31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 по текущему ремонту нежилых помещений                           по адресу: ул. Николая Островского,27.</w:t>
      </w:r>
    </w:p>
    <w:p>
      <w:pPr>
        <w:pStyle w:val="Normal"/>
        <w:spacing w:before="0" w:after="0"/>
        <w:ind w:left="1276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естроительные работы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окольный этаж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становка деревянного дверного блока пом.№19 (по ТП от 2007г), 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мена плиток потолка «Байкал» ( из материала заказчика)в пом.№20,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кладка воздуховодов из оцинкованных труб с установкой</w:t>
        <w:tab/>
        <w:t>жалюзийных  решёток  в пом. № 33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мена стекла в металлопластиковом оконном блоке в пом. №1,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на оконных приборов в пом.№1,14,18,20,21,22, 27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металлических решёток на оконные проёмы в пом.№40 из арматуры АIII диам.10мм с шагом 100мм с окраской белой эмалью по огрунтованной поверхности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-й этаж.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на обоев  на обои под покраску с окраской в/э краской бежевого цвета в пом.№3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раска плинтусов, установка врезных замков в помещениях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антехнические работы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олнить врезку регулирующих кранов на приборы  системы отопления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                                   ________________________</w:t>
      </w:r>
    </w:p>
    <w:p>
      <w:pPr>
        <w:pStyle w:val="Normal"/>
        <w:spacing w:before="0" w:after="0"/>
        <w:ind w:left="-142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МП                            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58:00Z</dcterms:created>
  <dc:creator>Nikitina_IE</dc:creator>
  <dc:description/>
  <cp:keywords/>
  <dc:language>en-US</dc:language>
  <cp:lastModifiedBy>SamLab.ws</cp:lastModifiedBy>
  <cp:lastPrinted>2010-06-30T16:53:00Z</cp:lastPrinted>
  <dcterms:modified xsi:type="dcterms:W3CDTF">2010-07-12T13:14:00Z</dcterms:modified>
  <cp:revision>3</cp:revision>
  <dc:subject/>
  <dc:title/>
</cp:coreProperties>
</file>