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лекарственных средств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«13» июл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лекарственных средств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4 от «05» июл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июля  2010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7000,00  (Тридцать семь тысяч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Сроки поставок товара:  с момента подписания муниципального контракта  до 31.12.2010 г. Поставка товара осуществляется равными долями один раз в неделю в течение 3-х календарных дней с момента подачи заявки Покупател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 В соответствии с нормативной базой цена не должна быть выше максимальной розничной цены на основании Постановления Региональной энергетической комиссии Пермского края от 26.02..2010 г. №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ые аптек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536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он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012,8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Новые аптеки»  и составила 35360,00 руб. (Тридцать пять тысяч триста шестьдесят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Новые аптеки» </w:t>
      </w:r>
    </w:p>
    <w:p>
      <w:pPr>
        <w:pStyle w:val="Normal"/>
        <w:rPr/>
      </w:pPr>
      <w:r>
        <w:rPr/>
        <w:t>614090, г. Пермь, ул. Лодыгина,57</w:t>
      </w:r>
    </w:p>
    <w:p>
      <w:pPr>
        <w:pStyle w:val="Normal"/>
        <w:rPr/>
      </w:pPr>
      <w:r>
        <w:rPr/>
        <w:t>35360,00 (Тридцать пять тысяч триста шестьдесят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ОО «Альтерон-Сервис» </w:t>
      </w:r>
    </w:p>
    <w:p>
      <w:pPr>
        <w:pStyle w:val="Normal"/>
        <w:rPr/>
      </w:pPr>
      <w:r>
        <w:rPr/>
        <w:t>614025, г. Пермь, ул. Бригадирская,9 оф.10</w:t>
      </w:r>
    </w:p>
    <w:p>
      <w:pPr>
        <w:pStyle w:val="Normal"/>
        <w:rPr/>
      </w:pPr>
      <w:r>
        <w:rPr/>
        <w:t xml:space="preserve">36012,80 (Тридцать шесть тысяч двенадцать рублей    80 копеек)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0-07-12T10:17:00Z</dcterms:modified>
  <cp:revision>16</cp:revision>
  <dc:subject/>
  <dc:title>ПРОТОКОЛ ОЦЕНКИ И СОПОСТАВЛЕНИЯ ЗАЯВОК НА УЧАСТИЕ В КОНКУРСЕ </dc:title>
</cp:coreProperties>
</file>