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транспортных услуг в течение 2010 года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    «13» июля 2010 года</w:t>
        <w:br/>
        <w:t xml:space="preserve">                                                                                                                         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74-23; факс: 212-75-54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ирина Мария Викто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Ланина Елена Васи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синова Оксана Анато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транспортных услуг в течение 2010 года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(Извещение № 3 от 06 июля 2010 года 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отдаленные районы города Перми (Орджоникидзевский, Кировский районы) и в пределах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началом оказания услуг считается дата подписания муниципального контракта и до 31.12.2010 год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200 000,00 (двести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цена Контракта включает все расходы на оказание услуг (включая расходы на горючесмазочные материалы, 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ую заявку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котировочную заявку соответствующую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4 56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Признать победителем в проведении запроса котировок единственного участника                          МУП «Автомобильная база администрации г. Перми», 614111, г.Пермь, ул. Куйбышева,117А.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3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  <w:t>Подпис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456"/>
      </w:tblGrid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   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.В.Си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В. Ла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Е.В. Колч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О.А.Коси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43:00Z</dcterms:created>
  <dc:creator>ugo24</dc:creator>
  <dc:description/>
  <cp:keywords/>
  <dc:language>en-US</dc:language>
  <cp:lastModifiedBy>Колчанова Елена Владимировна</cp:lastModifiedBy>
  <cp:lastPrinted>2010-07-12T11:57:00Z</cp:lastPrinted>
  <dcterms:modified xsi:type="dcterms:W3CDTF">2010-07-12T07:02:00Z</dcterms:modified>
  <cp:revision>89</cp:revision>
  <dc:subject/>
  <dc:title>ПРОТОКОЛ № _1_</dc:title>
</cp:coreProperties>
</file>