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29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 МДОУ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Е.В. Серебреннико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, 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«____» ______________ 2010 г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НЖЕНЕРНО-ГЕОЛОГИЧЕСКИЕ ИЗЫСКАНИЯ НА ОБЪЕКТ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ДОУ «Центр развития ребенка – детский сад № 134» г. Перми, ул. Тургенева,4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и его адрес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Центр развития ребенка – детский сад № 134» г. Перми, ул. Тургенева,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 – генеральный проектировщик и его адрес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женерно-геологические изыск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обследова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женерно-геологических изыска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нты, основания фундамен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ть инженерно-геологическое изыскание, с определением расчетного сопротивления грунта руководствуясь (СП 11-105-97 ч.1, СНиП 11-02-96, СНиП 11-01-05, СН 484-76, ГОСТ 1030-81) и другими строительными нормативными документами, действующими на территории РФ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и окончания производства работ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но договор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 Б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чет об инженерно-геологических изысканиях выдать в 4 экз. Согласовать с МУ «Технический надзор за капитальным ремонтом» г. Перми, КГАУ «Управление государственной экспертизы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ю вскрытий и производство этих работ, а также заделку вскрытых мест производит подрядчик. При вскрытии приглашать представителя заказч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ый представитель Заказчика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z w:val="24"/>
          <w:szCs w:val="24"/>
          <w:u w:val="single"/>
        </w:rPr>
        <w:t>Захарова  Ольга  Владимировн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амилия, имя, отчество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2:40:00Z</dcterms:created>
  <dc:creator>1</dc:creator>
  <dc:description/>
  <cp:keywords/>
  <dc:language>en-US</dc:language>
  <cp:lastModifiedBy>1</cp:lastModifiedBy>
  <dcterms:modified xsi:type="dcterms:W3CDTF">2010-06-05T12:41:00Z</dcterms:modified>
  <cp:revision>3</cp:revision>
  <dc:subject/>
  <dc:title/>
</cp:coreProperties>
</file>