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муниципальному контракту</w:t>
        <w:br/>
        <w:t xml:space="preserve">№ _____   от «____» _____ 2010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инженерно-геологической работ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 инженерно-геологические работы на объекте МДОУ   «Центр развития ребенка - детский сад № 134», ул. Тургенева, 4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роектной организа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066"/>
        <w:gridCol w:w="1701"/>
        <w:gridCol w:w="1276"/>
        <w:gridCol w:w="708"/>
        <w:gridCol w:w="709"/>
        <w:gridCol w:w="709"/>
        <w:gridCol w:w="1049"/>
        <w:gridCol w:w="853"/>
        <w:gridCol w:w="1358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Характеристика предприятия, здания, сооружения или виды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частей, глав, таблиц, §§ и пунктов указаний к разделу или главе сборника цен на проектные и изыскательские работы для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Стоимость единицы работ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Поправочные коэффициент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Стоимость единицы работ с коэффициента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Объем рабо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Стоимость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очник базовых цен на инженерно-геологические изыскания для строительства, 1999 г.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евы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.-геолог. Обследование 2 ка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. 9 §2 п.14 об.у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-высотная привязка выработ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. 93 §1 прим. 1, п.14 об.у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2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редварительной разбивкой до 50 м 2 ка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12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х. колонк. Бурение 2-х скв. Диам. Менее 160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4 об.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убиной до 10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. 17 §1 при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а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7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512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к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8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,958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к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8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376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геологическое наблюдния при бурении скв. диам. менее 160 мм при глубине до 10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Таб. 18 §1 п.14 об.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68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пление скв. диам. Менее 160 мм при глубине до 50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Таб. 18 §4 п.14 об.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8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8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ходка 4-х шурфов сечением 1,25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4 об. у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убиной до 2,5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.27 §1 прим. 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а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18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к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9037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5615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к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63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054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бор монолитов с глубины до 10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Таб. 57 §1 п.14 об.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скваж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6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37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шурф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76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 полев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9,1575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ий тран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. 4 §1 (% от пол. Ра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9,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5%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4265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ликвидация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3 общ. указаний, прим. (% от пол. Ра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3,5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7,17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%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63038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лев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3,21438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04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абораторные работы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. комп. опред. физ-хим св-в. гру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. 63 §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0,6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состав гру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. 64 §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6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ери при прокалив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. 70 §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анализы 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. 73 §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2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оз.агресс. к бет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. 75 §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лаборатор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4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04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меральная обработка результатов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но-буровые работы с гидрогеологическими наблюдениями II кат. слож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. 82 §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4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оратор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св-в глинистых гру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.86 §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,16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св-в песчаных гру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.86 §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9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.состава 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.86 §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4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камераль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1,79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ставление программы производства работ 2 ка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.81 §3 апир.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ставление тех.отчета 2 кат (% от кам.ра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.87 §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1,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1,7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58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коэф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.3 §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1,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5,3172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55,3172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с учетом инфл.коэф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федерального агентства по строительству и ЖКХ РФ №СК-4250/02 от 09.10.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5,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637,3781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говорная 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63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637,3781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637,3781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ДС (18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63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%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94,72806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с учетом Н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8032,1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ту составил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6:07:00Z</dcterms:created>
  <dc:creator>Серебренникова</dc:creator>
  <dc:description/>
  <cp:keywords/>
  <dc:language>en-US</dc:language>
  <cp:lastModifiedBy>1</cp:lastModifiedBy>
  <dcterms:modified xsi:type="dcterms:W3CDTF">2010-06-05T12:39:00Z</dcterms:modified>
  <cp:revision>8</cp:revision>
  <dc:subject/>
  <dc:title/>
</cp:coreProperties>
</file>