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 </w:t>
      </w:r>
      <w:r>
        <w:rPr>
          <w:b/>
          <w:color w:val="000000"/>
          <w:sz w:val="22"/>
          <w:szCs w:val="22"/>
        </w:rPr>
        <w:t>от « 13»</w:t>
      </w:r>
      <w:r>
        <w:rPr>
          <w:b/>
          <w:sz w:val="22"/>
          <w:szCs w:val="22"/>
        </w:rPr>
        <w:t xml:space="preserve"> июля  2010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женерно – геологические изыск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ДОУ «Центр развития ребенка - детский сад № 134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17, Пермский край, г. Пермь, ул. Тургенева,41, тел. (342) 263-33-23, факс (342) 263-26-06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МДОУ  Серебренникова Елена Виктор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инженерно – геологические изыскания на объекте  МДОУ «Центр развития ребенка - детский сад № 134» г. Перми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           468 032,11</w:t>
      </w:r>
      <w:r>
        <w:rPr>
          <w:sz w:val="20"/>
          <w:szCs w:val="20"/>
          <w:lang w:eastAsia="ar-SA"/>
        </w:rPr>
        <w:t xml:space="preserve"> (Четыреста шестьдесят восемь  тысяч    тридцать два  рубля, 11 копеек)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при подписании Муниципального контракта необходимо приложить копию </w:t>
      </w:r>
      <w:r>
        <w:rPr>
          <w:sz w:val="20"/>
          <w:szCs w:val="20"/>
        </w:rPr>
        <w:t xml:space="preserve">лицензии на проведение соответствующих работ. 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Работы по инженерно – геологическому изысканию на объекте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Центр развития ребенка - детский сад № 134» г. Перми  ,</w:t>
      </w:r>
      <w:r>
        <w:rPr>
          <w:color w:val="000000"/>
          <w:sz w:val="20"/>
          <w:szCs w:val="20"/>
        </w:rPr>
        <w:t xml:space="preserve">614017, Пермский край, г. Пермь, ул.  Тургенева,4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с момента заключе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TextBodyIndent"/>
        <w:ind w:left="0" w:firstLine="709"/>
        <w:rPr/>
      </w:pPr>
      <w:r>
        <w:rPr/>
        <w:t>Оплата работ будет произведена безналичным перечислением денежных средств   за выполненные работы   Заказчиком после полного окончания работ по акту КС-2, КС-3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, </w:t>
      </w:r>
      <w:r>
        <w:rPr/>
        <w:t>в течение 20-и рабочих дней с момента подписания акта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3.00 до 16.00 местного времени в рабочие дни и до  14.00  часов местного времени  «</w:t>
      </w:r>
      <w:r>
        <w:rPr>
          <w:b/>
          <w:color w:val="000000"/>
          <w:sz w:val="20"/>
          <w:szCs w:val="20"/>
        </w:rPr>
        <w:t>23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июля 2010 г. в кабинет заведующего по адресу: ул. Тургенева,41, второй 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– не ранее чем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 xml:space="preserve">                  Е.В. Серебре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49:00Z</dcterms:created>
  <dc:creator>tevelevadb</dc:creator>
  <dc:description/>
  <cp:keywords/>
  <dc:language>en-US</dc:language>
  <cp:lastModifiedBy>Your User Name</cp:lastModifiedBy>
  <cp:lastPrinted>2008-04-10T16:16:00Z</cp:lastPrinted>
  <dcterms:modified xsi:type="dcterms:W3CDTF">2010-07-13T07:08:00Z</dcterms:modified>
  <cp:revision>14</cp:revision>
  <dc:subject/>
  <dc:title>Извещение о проведении открытого конкурса </dc:title>
</cp:coreProperties>
</file>