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1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на выполнение работ по обследованию и восстановлению пунктов геодезической сети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b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12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jc w:val="both"/>
        <w:rPr>
          <w:i/>
          <w:i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/>
        <w:t>на выполнение работ по обследованию и восстановлению пунктов геодезической сет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иректор ООО «Центр землеустроительных работ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кулов С.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spacing w:before="0" w:after="6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arch@adm.perm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>
          <w:i/>
          <w:i/>
        </w:rPr>
      </w:pPr>
      <w:r>
        <w:rPr>
          <w:i/>
          <w:sz w:val="22"/>
          <w:szCs w:val="22"/>
        </w:rPr>
        <w:t xml:space="preserve">Сведения о предмете конкурса: </w:t>
      </w:r>
      <w:r>
        <w:rPr/>
        <w:t>выполнение работ по обследованию и восстановлению пунктов геодезической сети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740 0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i/>
          <w:caps w:val="false"/>
          <w:smallCaps w:val="false"/>
          <w:sz w:val="22"/>
          <w:szCs w:val="22"/>
        </w:rPr>
        <w:t>51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3 от 11 июня 2010 года и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работ, услуг и (или) 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39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7-12T12:21:00Z</dcterms:modified>
  <cp:revision>4</cp:revision>
  <dc:subject/>
  <dc:title>ПРОТОКОЛ № 01/03-07</dc:title>
</cp:coreProperties>
</file>