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июля 2010 года  № 7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2 от 13.07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2 от 13.07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 и потребительских свойств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на станцию вырез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940"/>
        <w:gridCol w:w="3240"/>
      </w:tblGrid>
      <w:tr>
        <w:trPr>
          <w:trHeight w:val="6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нция вырезк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тификат соответствия Госстандарта РФ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№______сроком действия до</w:t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фера применения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конструкции: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тяжка активна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тяжка пассивна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бочая поверхность перфорированная для эффективного дренаж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атериал рабочей поверхности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атериал встроенной раковин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атериал корпус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ация:</w:t>
            </w:r>
          </w:p>
        </w:tc>
      </w:tr>
      <w:tr>
        <w:trPr>
          <w:trHeight w:val="13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мера вытяжная (верхняя открытая рабочая камера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снование камеры вытяжной (нижняя закрытая камера - основание с раковиной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шетка съемна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актерицидная лампа не менее 30 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ампа дневного света не менее 15 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ампа на гибком штативе для точечного освещени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упа на на гибком штатив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8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ран-душ смеситель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9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ифон раковины с гофроотводо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лощадка для вырезки полихлорвинилова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ы: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лина не более, с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ирина не более, с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ысота не более, с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с не более, к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</w:t>
            </w:r>
          </w:p>
        </w:tc>
        <w:tc>
          <w:tcPr>
            <w:tcW w:w="9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условия: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арантийный срок с момента ввода в эксплуатацию, не менее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.2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рок поставки, не более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.3</w:t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од выпуска не ранее 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.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10-06-03T10:27:00Z</cp:lastPrinted>
  <dcterms:modified xsi:type="dcterms:W3CDTF">2010-07-13T06:39:00Z</dcterms:modified>
  <cp:revision>50</cp:revision>
  <dc:subject/>
  <dc:title>Приложение № 1</dc:title>
</cp:coreProperties>
</file>