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3» июля 2010 года № 7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станции вырезки </w:t>
      </w:r>
    </w:p>
    <w:p>
      <w:pPr>
        <w:pStyle w:val="TextBody"/>
        <w:jc w:val="center"/>
        <w:rPr/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90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выполнением монтажа, установки, пусконаладочных работ, ввода Товара в эксплуатацию,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3» ию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кта сдачи-приемки Товара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Товара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10-03-16T09:55:00Z</cp:lastPrinted>
  <dcterms:modified xsi:type="dcterms:W3CDTF">2010-07-13T06:20:00Z</dcterms:modified>
  <cp:revision>118</cp:revision>
  <dc:subject/>
  <dc:title>ИЗВЕЩЕНИЕ от «___» __________ 200 __ года № __</dc:title>
</cp:coreProperties>
</file>