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 мягкой кров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в МОУДОД «СДЮШОР по каратэ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562" w:firstLine="147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 xml:space="preserve">   </w:t>
        <w:tab/>
        <w:tab/>
        <w:t xml:space="preserve"> «13» июля 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бедева Елена Александровна – заместитель директора по УВР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вязина Ирина Владимировна – гл. бухгалтер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Сухорученков Илья Александрович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тяко Илья Владимирович – тренер-преподаватель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фремова Ольга Александ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 мягкой кровли в МОУДОД «СДЮШОР по каратэ» г. Перми.  (извещение № 02 от 30.06.2010 года, размещено на официальном сайте           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 в сети Интернет 30 июн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4807</w:t>
      </w:r>
      <w:r>
        <w:rPr>
          <w:b w:val="false"/>
          <w:sz w:val="22"/>
          <w:szCs w:val="22"/>
        </w:rPr>
        <w:t>,35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бюджет города Перми.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- выполнение работ по текущему ремонту мягкой кровли МОУДОД «СДЮШОР по каратэ» по адресу: г. Пермь, ул. Космонавта Леонова,47а;</w:t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>- сроки выполнения роба: в течении 20 календарных дней с момента заключения муниципального контракта;</w:t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>- в цену включаютс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о-разгрузочные работы, уборку и вывоз мусора, таможенные, страховые и прочие платежи;</w:t>
      </w:r>
    </w:p>
    <w:p>
      <w:pPr>
        <w:pStyle w:val="Normal"/>
        <w:spacing w:lineRule="auto" w:line="360"/>
        <w:ind w:firstLine="360"/>
        <w:rPr/>
      </w:pPr>
      <w:r>
        <w:rPr>
          <w:sz w:val="22"/>
          <w:szCs w:val="22"/>
        </w:rPr>
        <w:t>- предоплата по контракту составляет 30% стоимости контракта, котора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изводится на основании счета, выставленного Подрядчиком в течении 10 дней с момента подписания контракта, основанием для рассмотрения и последующей оплаты (в порядке, установленном настоящим контрактом) выполненных Подрядчиком объемов работ являются: акты о приемке выполненных работ (форма КС-2), счета-фактуры, справка о стоимости выполненных работ (форма КС-3) представляемые Заказчику в течении 3 дней с момента окончания работ. Оплата за фактически выполненные объемы работ осуществляется  после устранения подрядчиком замечаний Заказчика и выявленных в процессе работы недостатков, безналичным переводом в течении 20 (двадцати) банковских дней с момента подписания сторонами вышеуказанных документов;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120" w:after="6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но-строительная компания «Теплов и Сух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07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 «регион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3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лоблин Даниил Александ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56,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26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</w:p>
    <w:p>
      <w:pPr>
        <w:pStyle w:val="Normal"/>
        <w:spacing w:lineRule="auto" w:line="360"/>
        <w:ind w:left="360" w:firstLine="360"/>
        <w:rPr/>
      </w:pPr>
      <w:r>
        <w:rPr>
          <w:sz w:val="22"/>
          <w:szCs w:val="22"/>
        </w:rPr>
        <w:t>- признать все котировочные заявки соответствующим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 признать победителем в проведении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роектно-строительная компания «Теплов и Сухов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. Пермь, ул.Рязанская,1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06307,35 коп. (Четыреста шесть тысяч триста семь рублей 35 копеек)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ОО «РегионМонтаж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ь, ул.Орджоникодзе, 5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10000 руб.(Четыреста десять тысяч рубл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Лебеде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вязина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Сухорученк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ретяко И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фрем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03:00Z</dcterms:created>
  <dc:creator>Институт госзакупок РАГС</dc:creator>
  <dc:description/>
  <dc:language>en-US</dc:language>
  <cp:lastModifiedBy>1</cp:lastModifiedBy>
  <cp:lastPrinted>2010-07-13T14:57:00Z</cp:lastPrinted>
  <dcterms:modified xsi:type="dcterms:W3CDTF">2010-07-13T08:57:00Z</dcterms:modified>
  <cp:revision>13</cp:revision>
  <dc:subject/>
  <dc:title>ПРОТОКОЛ ОЦЕНКИ И СОПОСТАВЛЕНИЯ ЗАЯВОК НА УЧАСТИЕ В КОНКУРСЕ </dc:title>
</cp:coreProperties>
</file>