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июля 2010 года №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                                                         </w:t>
      </w:r>
      <w:r>
        <w:rPr>
          <w:b/>
          <w:color w:val="000000"/>
          <w:szCs w:val="24"/>
        </w:rPr>
        <w:t>на  проведение текущего ремонта 2010г.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МОУ ДОД «Детская музыкальная школа №3» г.Перми 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ДОД «Детская музыкальная школа №3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 г.Пермь Комсомольский проспект.,8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kola@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                                                                            241-00-37 бугалтерия; 245-72-03 директор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любина Татья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монту стен,потолков,полов    в классах,коридорах,вестибюл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Комсомольский проспект,8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6 августа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500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Комсомольский проспект,6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дней с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путем безналичного расчета в течении 30 рабочих дней, после подписания акта выполненных работ сторонами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vl56</cp:lastModifiedBy>
  <cp:lastPrinted>2009-07-13T17:20:00Z</cp:lastPrinted>
  <dcterms:modified xsi:type="dcterms:W3CDTF">2010-07-13T04:33:00Z</dcterms:modified>
  <cp:revision>30</cp:revision>
  <dc:subject/>
  <dc:title>ИЗВЕЩЕНИЕ № __ от «___» __________ 200 _ года </dc:title>
</cp:coreProperties>
</file>