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 35  от «13» июля 2010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компрессионного бель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permgp</w:t>
      </w:r>
      <w:r>
        <w:rPr>
          <w:sz w:val="20"/>
          <w:szCs w:val="20"/>
        </w:rPr>
        <w:t>2@</w:t>
      </w:r>
      <w:r>
        <w:rPr>
          <w:sz w:val="20"/>
          <w:szCs w:val="20"/>
          <w:lang w:val="en-US"/>
        </w:rPr>
        <w:t>lp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Пинаева Светлана Сергеевна (каб. 710Б), часы приема с 8 часов 30 минут до 17 часов 30 минут по местному времен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 xml:space="preserve">за счет средств обязательного медицинского страхования </w:t>
      </w:r>
      <w:r>
        <w:rPr>
          <w:sz w:val="20"/>
          <w:szCs w:val="20"/>
        </w:rPr>
        <w:t xml:space="preserve">способом запроса котировок </w:t>
      </w:r>
      <w:r>
        <w:rPr>
          <w:b/>
          <w:sz w:val="20"/>
          <w:szCs w:val="20"/>
        </w:rPr>
        <w:t>поставку компрессионного бель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которые изменению не подлежат. Товар, подлежащий обязательной сертификации, должен иметь сертификаты соответствия в соответствии с законода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Участники размещения заказа: </w:t>
      </w:r>
      <w:r>
        <w:rPr>
          <w:sz w:val="20"/>
          <w:szCs w:val="20"/>
        </w:rPr>
        <w:t>Участниками размещения заказа могут являться только субъекты малого предпринимательства. Участник размещения заказа должен соответствовать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в течение 3-х дней с момента заключения муниципального контракта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арантийный срок: </w:t>
      </w:r>
      <w:r>
        <w:rPr>
          <w:bCs/>
          <w:sz w:val="20"/>
          <w:szCs w:val="20"/>
        </w:rPr>
        <w:t>не менее 6 месяцев.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499 056</w:t>
      </w:r>
      <w:r>
        <w:rPr>
          <w:b/>
          <w:bCs/>
          <w:sz w:val="20"/>
          <w:szCs w:val="20"/>
        </w:rPr>
        <w:t>,00</w:t>
      </w:r>
      <w:r>
        <w:rPr>
          <w:sz w:val="20"/>
          <w:szCs w:val="20"/>
        </w:rPr>
        <w:t xml:space="preserve"> (Четыреста девяносто девять тысяч пятьдесят шесть) рублей, 00 коп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44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ЗАКАЗЧИК оплачивает поставленные ПОСТАВЩИКОМ Товар на общую сумму в соответствии с котировочной заявкой победителя запроса котировки, путем перечисления денежных средств с расчетного счета ЗАКАЗЧИКА на расчетный счет ПОСТАВЩИКА в течение 20 (двадцати) банковских дней с даты получения комплекта документов на каждую партию Товара в следующем составе: счета-фактуры, накладной, акта приема-передачи (или документ, подтверждающий право применения специальных налоговых режимов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е товара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23» июля 2010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являющийся субъектом малого предпринимательств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отсутствие о нем сведений в реестре недобросовестных поставщиков.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подписана участником размещения заказа или его представителем.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В основании действий лица, подписавшего котировочную заявку, указывается: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10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                              __________________________                                        О.Б.Мелех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/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5 от 13.07.2010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5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58"/>
        <w:gridCol w:w="6276"/>
        <w:gridCol w:w="905"/>
        <w:gridCol w:w="761"/>
      </w:tblGrid>
      <w:tr>
        <w:trPr>
          <w:trHeight w:val="2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Наименование товара</w:t>
            </w:r>
          </w:p>
        </w:tc>
        <w:tc>
          <w:tcPr>
            <w:tcW w:w="6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Характеристики товара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Ед.изм.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Кол-во</w:t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95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омпрессионная перчатка с усеченными пальцами 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авление от 23 до 32 mm рт.столба</w:t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асс компрессии: II</w:t>
            </w:r>
          </w:p>
        </w:tc>
        <w:tc>
          <w:tcPr>
            <w:tcW w:w="6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остав</w:t>
            </w:r>
            <w:r>
              <w:rPr>
                <w:color w:val="000000"/>
                <w:sz w:val="18"/>
                <w:szCs w:val="18"/>
              </w:rPr>
              <w:t>: Эластан+Полиамид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 размер</w:t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Размеры</w:t>
            </w:r>
            <w:r>
              <w:rPr>
                <w:color w:val="000000"/>
                <w:sz w:val="18"/>
                <w:szCs w:val="18"/>
              </w:rPr>
              <w:t>: I, II, III, IV. Снятие размеров производится по 6 показателям.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Трикотаж обеспечивает гипоаллергенность 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казывает распределенное давление на мягкие ткани руки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делия изготовлены по технологии круговой вязки,с пористой структурой, позволяющей коже дышать и сохранять нормальный водный и температурный баланс кожи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делие телесного цвета(цвет карамель).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хранение лечебного уровня компрессии в течении 6 месяцев при ежедневном использовании и стирке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арантия качества в соответствии с стандартами  качества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тификат соответствия с приложением, выданный органом по сертификации аккредитованным Госстандартом России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упаковке 1 шт.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5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омпрессионная перчатка с усеченными пальцами </w:t>
            </w:r>
          </w:p>
        </w:tc>
        <w:tc>
          <w:tcPr>
            <w:tcW w:w="6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остав</w:t>
            </w:r>
            <w:r>
              <w:rPr>
                <w:color w:val="000000"/>
                <w:sz w:val="18"/>
                <w:szCs w:val="18"/>
              </w:rPr>
              <w:t>: Эластан+Полиамид</w:t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7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7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асс компрессии: II</w:t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Размеры</w:t>
            </w:r>
            <w:r>
              <w:rPr>
                <w:color w:val="000000"/>
                <w:sz w:val="18"/>
                <w:szCs w:val="18"/>
              </w:rPr>
              <w:t>: I, II, III, IV. Снятие размеров производится по 6 показателям.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I размер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Трикотаж обеспечивает гипоаллергенность 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казывает распределенное давление на мягкие ткани руки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делия изготовлены по технологии круговой вязки,с пористой структурой, позволяющей коже дышать и сохранять нормальный водный и температурный баланс кожи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делие телесного цвета(цвет карамель).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охранение лечебного уровня компрессии в течении 6 месяцев при ежедневном использовании и стирке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арантия качества в соответствии с стандартами  качества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тификат соответствия с приложением, выданный органом по сертификации аккредитованным Госстандартом России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упаковке 1 шт.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5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омпрессионная перчатка с усеченными пальцами 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авление от 23 до 32 mm рт.столба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асс компрессии: II</w:t>
            </w:r>
          </w:p>
        </w:tc>
        <w:tc>
          <w:tcPr>
            <w:tcW w:w="6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остав</w:t>
            </w:r>
            <w:r>
              <w:rPr>
                <w:color w:val="000000"/>
                <w:sz w:val="18"/>
                <w:szCs w:val="18"/>
              </w:rPr>
              <w:t>: Эластан+Полиамид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V размер</w:t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Размеры</w:t>
            </w:r>
            <w:r>
              <w:rPr>
                <w:color w:val="000000"/>
                <w:sz w:val="18"/>
                <w:szCs w:val="18"/>
              </w:rPr>
              <w:t>: I, II, III, IV. Снятие размеров производится по 6 показателям.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Трикотаж обеспечивает гипоаллергенность 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казывает распределенное давление на мягкие ткани руки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делия изготовлены по технологии круговой вязки,с пористой структурой, позволяющей коже дышать и сохранять нормальный водный и температурный баланс кожи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делие телесного цвета(цвет карамель).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хранение лечебного уровня компрессии в течении 6 месяцев при ежедневном использовании и стирке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арантия качества в соответствии с стандартами  качества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тификат соответствия с приложением, выданный органом по сертификации аккредитованным Госстандартом России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упаковке 1 шт.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91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прессионная перчатка  с усеченными компрессионными пальцами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авление от 23 до 32 mm рт.столба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Класс компрессии</w:t>
            </w:r>
            <w:r>
              <w:rPr>
                <w:color w:val="000000"/>
                <w:sz w:val="18"/>
                <w:szCs w:val="18"/>
              </w:rPr>
              <w:t>: II</w:t>
            </w:r>
          </w:p>
        </w:tc>
        <w:tc>
          <w:tcPr>
            <w:tcW w:w="6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остав</w:t>
            </w:r>
            <w:r>
              <w:rPr>
                <w:color w:val="000000"/>
                <w:sz w:val="18"/>
                <w:szCs w:val="18"/>
              </w:rPr>
              <w:t>: Эластан+Полиамид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I размер</w:t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Размеры</w:t>
            </w:r>
            <w:r>
              <w:rPr>
                <w:color w:val="000000"/>
                <w:sz w:val="18"/>
                <w:szCs w:val="18"/>
              </w:rPr>
              <w:t>: I, II, III, IV. Снятие размеров производится по 6 показателям.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чатка с закрытыми дистальными и средними фалангами II-V пальцев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Трикотаж  обеспечивает гипоаллергенность 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казывает распределенное давление на мягкие ткани руки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делия изготовлены по технологии круговой вязки,с пористой структурой, позволяющей коже дышать и сохранять нормальный водный и температурный баланс кожи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делие телесного цвета(цвет карамель).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хранение лечебного уровня компрессии в течении 6 месяцев при ежедневном использовании и стирке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арантия качества в соответствии с стандартами  качества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тификат соответствия с приложением, выданный органом по сертификации аккредитованным Госстандартом России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упаковке 1 шт.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91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прессионная перчатка  с усеченными компрессионными пальцами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авление от 23 до 32 mm рт.столба</w:t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7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Класс компрессии</w:t>
            </w:r>
            <w:r>
              <w:rPr>
                <w:color w:val="000000"/>
                <w:sz w:val="18"/>
                <w:szCs w:val="18"/>
              </w:rPr>
              <w:t>: II</w:t>
            </w:r>
          </w:p>
        </w:tc>
        <w:tc>
          <w:tcPr>
            <w:tcW w:w="6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остав</w:t>
            </w:r>
            <w:r>
              <w:rPr>
                <w:color w:val="000000"/>
                <w:sz w:val="18"/>
                <w:szCs w:val="18"/>
              </w:rPr>
              <w:t>: Эластан+Полиамид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II размер</w:t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Размеры</w:t>
            </w:r>
            <w:r>
              <w:rPr>
                <w:color w:val="000000"/>
                <w:sz w:val="18"/>
                <w:szCs w:val="18"/>
              </w:rPr>
              <w:t>: I, II, III, IV. Снятие размеров производится по 6 показателям.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чатка с закрытыми дистальными и средними фалангами II-V пальцев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Трикотаж  обеспечивает гипоаллергенность 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казывает распределенное давление на мягкие ткани руки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делия изготовлены по технологии круговой вязки,с пористой структурой, позволяющей коже дышать и сохранять нормальный водный и температурный баланс кожи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делие телесного цвета(цвет карамель).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хранение лечебного уровня компрессии в течении 6 месяцев при ежедневном использовании и стирке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арантия качества в соответствии с стандартами  качества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тификат соответствия с приложением, выданный органом по сертификации аккредитованным Госстандартом России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упаковке 1 шт.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9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прессионная перчатка  с усеченными компрессионными пальцами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авление от 23 до 32 mm рт.столба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Класс компрессии</w:t>
            </w:r>
            <w:r>
              <w:rPr>
                <w:color w:val="000000"/>
                <w:sz w:val="18"/>
                <w:szCs w:val="18"/>
              </w:rPr>
              <w:t>: II</w:t>
            </w:r>
          </w:p>
        </w:tc>
        <w:tc>
          <w:tcPr>
            <w:tcW w:w="6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остав</w:t>
            </w:r>
            <w:r>
              <w:rPr>
                <w:color w:val="000000"/>
                <w:sz w:val="18"/>
                <w:szCs w:val="18"/>
              </w:rPr>
              <w:t>: Эластан+Полиамид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V размер</w:t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Размеры</w:t>
            </w:r>
            <w:r>
              <w:rPr>
                <w:color w:val="000000"/>
                <w:sz w:val="18"/>
                <w:szCs w:val="18"/>
              </w:rPr>
              <w:t>: I, II, III, IV. Снятие размеров производится по 6 показателям.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чатка с закрытыми дистальными и средними фалангами II-V пальцев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Трикотаж  обеспечивает гипоаллергенность 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казывает распределенное давление на мягкие ткани руки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делия изготовлены по технологии круговой вязки,с пористой структурой, позволяющей коже дышать и сохранять нормальный водный и температурный баланс кожи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делие телесного цвета(цвет карамель).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хранение лечебного уровня компрессии в течении 6 месяцев при ежедневном использовании и стирке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арантия качества в соответствии с стандартами  качества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тификат соответствия с приложением, выданный органом по сертификации аккредитованным Госстандартом России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упаковке 1 шт.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5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прессионный рукав с наплечником и ремнем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авление от 23 до 32 mm рт.столба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Класс компрессии</w:t>
            </w:r>
            <w:r>
              <w:rPr>
                <w:color w:val="000000"/>
                <w:sz w:val="18"/>
                <w:szCs w:val="18"/>
              </w:rPr>
              <w:t>: II</w:t>
            </w:r>
          </w:p>
        </w:tc>
        <w:tc>
          <w:tcPr>
            <w:tcW w:w="6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остав</w:t>
            </w:r>
            <w:r>
              <w:rPr>
                <w:color w:val="000000"/>
                <w:sz w:val="18"/>
                <w:szCs w:val="18"/>
              </w:rPr>
              <w:t>: Эластан+Полиамид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 размер</w:t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Размеры</w:t>
            </w:r>
            <w:r>
              <w:rPr>
                <w:color w:val="000000"/>
                <w:sz w:val="18"/>
                <w:szCs w:val="18"/>
              </w:rPr>
              <w:t>: II, III, IV,V,VI,VII Снятие размеров производится по 6 показателям.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Трикотаж  обеспечивает гипоаллергенность 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казывает распределенное (убывающее по направлению от предплечья к плечу) давление на мягкие ткани руки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делия изготовлены по технологии круговой вязки,с пористой структурой, позволяющей коже дышать и сохранять нормальный водный и температурный баланс кожи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делие телесного цвета(цвет карамель).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хранение лечебного уровня компрессии в течении 6 месяцев при ежедневном использовании и стирке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арантия качества в соответствии с стандартами  качества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тификат соответствия с приложением, выданный органом по сертификации аккредитованным Госстандартом России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упаковке 1 шт.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5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прессионный рукав с наплечником и ремнем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авление от 23 до 32 mm рт.столба</w:t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Класс компрессии</w:t>
            </w:r>
            <w:r>
              <w:rPr>
                <w:color w:val="000000"/>
                <w:sz w:val="18"/>
                <w:szCs w:val="18"/>
              </w:rPr>
              <w:t>: II</w:t>
            </w:r>
          </w:p>
        </w:tc>
        <w:tc>
          <w:tcPr>
            <w:tcW w:w="6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остав</w:t>
            </w:r>
            <w:r>
              <w:rPr>
                <w:color w:val="000000"/>
                <w:sz w:val="18"/>
                <w:szCs w:val="18"/>
              </w:rPr>
              <w:t>: Эластан+Полиамид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I размер</w:t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Размеры</w:t>
            </w:r>
            <w:r>
              <w:rPr>
                <w:color w:val="000000"/>
                <w:sz w:val="18"/>
                <w:szCs w:val="18"/>
              </w:rPr>
              <w:t>: II, III, IV,V,VI,VII Снятие размеров производится по 6 показателям.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Трикотаж  обеспечивает гипоаллергенность 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казывает распределенное (убывающее по направлению от предплечья к плечу) давление на мягкие ткани руки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6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делия изготовлены по технологии круговой вязки,с пористой структурой, позволяющей коже дышать и сохранять нормальный водный и температурный баланс кожи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делие телесного цвета(цвет карамель).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хранение лечебного уровня компрессии в течении 6 месяцев при ежедневном использовании и стирке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арантия качества в соответствии с стандартами  качества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тификат соответствия с приложением, выданный органом по сертификации аккредитованным Госстандартом России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упаковке 1 шт.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5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прессионный рукав с наплечником удлиненный</w:t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авление от 23 до 32 mm рт.столба</w:t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Класс компрессии</w:t>
            </w:r>
            <w:r>
              <w:rPr>
                <w:color w:val="000000"/>
                <w:sz w:val="18"/>
                <w:szCs w:val="18"/>
              </w:rPr>
              <w:t>: II</w:t>
            </w:r>
          </w:p>
        </w:tc>
        <w:tc>
          <w:tcPr>
            <w:tcW w:w="6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остав</w:t>
            </w:r>
            <w:r>
              <w:rPr>
                <w:color w:val="000000"/>
                <w:sz w:val="18"/>
                <w:szCs w:val="18"/>
              </w:rPr>
              <w:t>: Эластан+Полиамид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 размер</w:t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Размеры</w:t>
            </w:r>
            <w:r>
              <w:rPr>
                <w:color w:val="000000"/>
                <w:sz w:val="18"/>
                <w:szCs w:val="18"/>
              </w:rPr>
              <w:t>: Размер индивидуальный.Снятие размеров проводится по 6 показателям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Трикотаж  обеспечивает гипоаллергенность 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казывает распределенное (убывающее по направлению от предплечья к плечу) давление на мягкие ткани руки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делия изготовлены по технологии круговой вязки,с пористой структурой, позволяющей коже дышать и сохранять нормальный водный и температурный баланс кожи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делие телесного цвета(цвет карамель).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хранение лечебного уровня компрессии в течении 6 месяцев при ежедневном использовании и стирке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арантия качества в соответствии с стандартами  качества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тификат соответствия с приложением, выданный органом по сертификации аккредитованным Госстандартом России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упаковке 1 шт.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прессионный рукав с силиконовой резинкой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авление от 23 до 32 mm рт.столба</w:t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Класс компрессии</w:t>
            </w:r>
            <w:r>
              <w:rPr>
                <w:color w:val="000000"/>
                <w:sz w:val="18"/>
                <w:szCs w:val="18"/>
              </w:rPr>
              <w:t>: II</w:t>
            </w:r>
          </w:p>
        </w:tc>
        <w:tc>
          <w:tcPr>
            <w:tcW w:w="6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остав</w:t>
            </w:r>
            <w:r>
              <w:rPr>
                <w:color w:val="000000"/>
                <w:sz w:val="18"/>
                <w:szCs w:val="18"/>
              </w:rPr>
              <w:t>: Эластан+Полиамид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 размер</w:t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Размеры</w:t>
            </w:r>
            <w:r>
              <w:rPr>
                <w:color w:val="000000"/>
                <w:sz w:val="18"/>
                <w:szCs w:val="18"/>
              </w:rPr>
              <w:t>: Размер индивидуальный.Снятие размеров проводится по 6 показателям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Трикотаж  обеспечивает гипоаллергенность 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казывает распределенное (убывающее по направлению от предплечья к плечу) давление на мягкие ткани руки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делия изготовлены по технологии круговой вязки,с пористой структурой, позволяющей коже дышать и сохранять нормальный водный и температурный баланс кожи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делие телесного цвета(цвет карамель).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хранение лечебного уровня компрессии в течении 6 месяцев при ежедневном использовании и стирке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арантия качества в соответствии с стандартами  качества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тификат соответствия с приложением, выданный органом по сертификации аккредитованным Госстандартом России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упаковке 1 шт.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5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прессионная эластичная рубашка с длинным рукавами</w:t>
            </w:r>
          </w:p>
        </w:tc>
        <w:tc>
          <w:tcPr>
            <w:tcW w:w="6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остав</w:t>
            </w:r>
            <w:r>
              <w:rPr>
                <w:color w:val="000000"/>
                <w:sz w:val="18"/>
                <w:szCs w:val="18"/>
              </w:rPr>
              <w:t>: Эластан+Полиамид</w:t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Размеры</w:t>
            </w:r>
            <w:r>
              <w:rPr>
                <w:color w:val="000000"/>
                <w:sz w:val="18"/>
                <w:szCs w:val="18"/>
              </w:rPr>
              <w:t>: Размер индивидуальный.Снятие размеров проводится по индивидуальным измерениям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делие телесного цвета(цвет карамель).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хранение лечебного уровня компрессии в течении 2 месяца при ежедневном использовании и стирке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тификат соответствия с приложением, выданный органом по сертификации аккредитованным Госстандартом России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упаковке 1 шт.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ый размер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4:31:00Z</dcterms:created>
  <dc:creator>tevelevadb</dc:creator>
  <dc:description/>
  <cp:keywords/>
  <dc:language>en-US</dc:language>
  <cp:lastModifiedBy>URUSER_12</cp:lastModifiedBy>
  <cp:lastPrinted>2010-07-13T12:23:00Z</cp:lastPrinted>
  <dcterms:modified xsi:type="dcterms:W3CDTF">2010-07-13T06:46:00Z</dcterms:modified>
  <cp:revision>24</cp:revision>
  <dc:subject/>
  <dc:title>ЗАПРОС КОТИРОВОЧНОЙ ЦЕНЫ</dc:title>
</cp:coreProperties>
</file>