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5 от 13.07.2010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приведена в приложении №1 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котировочной заявк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35 от 13.07.20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tbl>
      <w:tblPr>
        <w:tblW w:w="11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461"/>
        <w:gridCol w:w="2124"/>
        <w:gridCol w:w="569"/>
        <w:gridCol w:w="581"/>
        <w:gridCol w:w="1164"/>
        <w:gridCol w:w="1232"/>
        <w:gridCol w:w="1134"/>
        <w:gridCol w:w="581"/>
        <w:gridCol w:w="695"/>
        <w:gridCol w:w="1142"/>
      </w:tblGrid>
      <w:tr>
        <w:trPr>
          <w:trHeight w:val="318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именование товара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Характеристики товара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Ед.изм.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5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редложение участника</w:t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именование товара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Характеристики товар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роизводитель/ страна происхождения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Цена в руб. (в т.ч НДС)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Общая стоимость  в руб.(в т.ч. НДС)</w:t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омпрессионная перчатка с усеченными пальцами 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вление от 23 до 32 mm рт.столба</w:t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сс компрессии: II</w:t>
            </w:r>
          </w:p>
        </w:tc>
        <w:tc>
          <w:tcPr>
            <w:tcW w:w="2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остав</w:t>
            </w:r>
            <w:r>
              <w:rPr>
                <w:color w:val="000000"/>
                <w:sz w:val="18"/>
                <w:szCs w:val="18"/>
              </w:rPr>
              <w:t>: Эластан+Полиамид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размер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змеры</w:t>
            </w:r>
            <w:r>
              <w:rPr>
                <w:color w:val="000000"/>
                <w:sz w:val="18"/>
                <w:szCs w:val="18"/>
              </w:rPr>
              <w:t>: I, II, III, IV. Снятие размеров производится по 6 показателям.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икотаж обеспечивает гипоаллергенность 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казывает распределенное давление на мягкие ткани руки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84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я изготовлены по технологии круговой вязки,с пористой структурой, позволяющей коже дышать и сохранять нормальный водный и температурный баланс кожи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е телесного цвета(цвет карамель).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хранение лечебного уровня компрессии в течении 6 месяцев при ежедневном использовании и стирке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61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рантия качества в соответствии с стандартами  качества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 соответствия с приложением, выданный органом по сертификации аккредитованным Госстандартом России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упаковке 1 шт.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омпрессионная перчатка с усеченными пальцами </w:t>
            </w:r>
          </w:p>
        </w:tc>
        <w:tc>
          <w:tcPr>
            <w:tcW w:w="2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остав</w:t>
            </w:r>
            <w:r>
              <w:rPr>
                <w:color w:val="000000"/>
                <w:sz w:val="18"/>
                <w:szCs w:val="18"/>
              </w:rPr>
              <w:t>: Эластан+Полиамид</w:t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сс компрессии: II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змеры</w:t>
            </w:r>
            <w:r>
              <w:rPr>
                <w:color w:val="000000"/>
                <w:sz w:val="18"/>
                <w:szCs w:val="18"/>
              </w:rPr>
              <w:t>: I, II, III, IV. Снятие размеров производится по 6 показателям.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разме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икотаж обеспечивает гипоаллергенность 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казывает распределенное давление на мягкие ткани руки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1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я изготовлены по технологии круговой вязки,с пористой структурой, позволяющей коже дышать и сохранять нормальный водный и температурный баланс кожи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е телесного цвета(цвет карамель).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хранение лечебного уровня компрессии в течении 6 месяцев при ежедневном использовании и стирке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рантия качества в соответствии с стандартами  качества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 соответствия с приложением, выданный органом по сертификации аккредитованным Госстандартом России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упаковке 1 шт.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0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омпрессионная перчатка с усеченными пальцами 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вление от 23 до 32 mm рт.столба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сс компрессии: II</w:t>
            </w:r>
          </w:p>
        </w:tc>
        <w:tc>
          <w:tcPr>
            <w:tcW w:w="2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остав</w:t>
            </w:r>
            <w:r>
              <w:rPr>
                <w:color w:val="000000"/>
                <w:sz w:val="18"/>
                <w:szCs w:val="18"/>
              </w:rPr>
              <w:t>: Эластан+Полиамид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2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размер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змеры</w:t>
            </w:r>
            <w:r>
              <w:rPr>
                <w:color w:val="000000"/>
                <w:sz w:val="18"/>
                <w:szCs w:val="18"/>
              </w:rPr>
              <w:t>: I, II, III, IV. Снятие размеров производится по 6 показателям.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икотаж обеспечивает гипоаллергенность 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казывает распределенное давление на мягкие ткани руки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74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я изготовлены по технологии круговой вязки,с пористой структурой, позволяющей коже дышать и сохранять нормальный водный и температурный баланс кожи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е телесного цвета(цвет карамель).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хранение лечебного уровня компрессии в течении 6 месяцев при ежедневном использовании и стирке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рантия качества в соответствии с стандартами  качества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ертификат соответствия с приложением, выданный органом по сертификации аккредитованным Госстандартом России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упаковке 1 шт.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прессионная перчатка  с усеченными компрессионными пальцами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вление от 23 до 32 mm рт.столба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ласс компрессии</w:t>
            </w:r>
            <w:r>
              <w:rPr>
                <w:color w:val="000000"/>
                <w:sz w:val="18"/>
                <w:szCs w:val="18"/>
              </w:rPr>
              <w:t>: II</w:t>
            </w:r>
          </w:p>
        </w:tc>
        <w:tc>
          <w:tcPr>
            <w:tcW w:w="2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остав</w:t>
            </w:r>
            <w:r>
              <w:rPr>
                <w:color w:val="000000"/>
                <w:sz w:val="18"/>
                <w:szCs w:val="18"/>
              </w:rPr>
              <w:t>: Эластан+Полиамид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I размер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змеры</w:t>
            </w:r>
            <w:r>
              <w:rPr>
                <w:color w:val="000000"/>
                <w:sz w:val="18"/>
                <w:szCs w:val="18"/>
              </w:rPr>
              <w:t>: I, II, III, IV. Снятие размеров производится по 6 показателям.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чатка с закрытыми дистальными и средними фалангами II-V пальцев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икотаж  обеспечивает гипоаллергенность 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казывает распределенное давление на мягкие ткани руки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91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я изготовлены по технологии круговой вязки,с пористой структурой, позволяющей коже дышать и сохранять нормальный водный и температурный баланс кожи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е телесного цвета(цвет карамель).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хранение лечебного уровня компрессии в течении 6 месяцев при ежедневном использовании и стирке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рантия качества в соответствии с стандартами  качества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 соответствия с приложением, выданный органом по сертификации аккредитованным Госстандартом России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упаковке 1 шт.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прессионная перчатка  с усеченными компрессионными пальцами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вление от 23 до 32 mm рт.столба</w:t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ласс компрессии</w:t>
            </w:r>
            <w:r>
              <w:rPr>
                <w:color w:val="000000"/>
                <w:sz w:val="18"/>
                <w:szCs w:val="18"/>
              </w:rPr>
              <w:t>: II</w:t>
            </w:r>
          </w:p>
        </w:tc>
        <w:tc>
          <w:tcPr>
            <w:tcW w:w="2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остав</w:t>
            </w:r>
            <w:r>
              <w:rPr>
                <w:color w:val="000000"/>
                <w:sz w:val="18"/>
                <w:szCs w:val="18"/>
              </w:rPr>
              <w:t>: Эластан+Полиамид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II размер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змеры</w:t>
            </w:r>
            <w:r>
              <w:rPr>
                <w:color w:val="000000"/>
                <w:sz w:val="18"/>
                <w:szCs w:val="18"/>
              </w:rPr>
              <w:t>: I, II, III, IV. Снятие размеров производится по 6 показателям.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чатка с закрытыми дистальными и средними фалангами II-V пальцев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икотаж  обеспечивает гипоаллергенность 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9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казывает распределенное давление на мягкие ткани руки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я изготовлены по технологии круговой вязки,с пористой структурой, позволяющей коже дышать и сохранять нормальный водный и температурный баланс кожи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е телесного цвета(цвет карамель).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хранение лечебного уровня компрессии в течении 6 месяцев при ежедневном использовании и стирке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рантия качества в соответствии с стандартами  качества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 соответствия с приложением, выданный органом по сертификации аккредитованным Госстандартом России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упаковке 1 шт.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прессионная перчатка  с усеченными компрессионными пальцами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вление от 23 до 32 mm рт.столба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ласс компрессии</w:t>
            </w:r>
            <w:r>
              <w:rPr>
                <w:color w:val="000000"/>
                <w:sz w:val="18"/>
                <w:szCs w:val="18"/>
              </w:rPr>
              <w:t>: II</w:t>
            </w:r>
          </w:p>
        </w:tc>
        <w:tc>
          <w:tcPr>
            <w:tcW w:w="2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остав</w:t>
            </w:r>
            <w:r>
              <w:rPr>
                <w:color w:val="000000"/>
                <w:sz w:val="18"/>
                <w:szCs w:val="18"/>
              </w:rPr>
              <w:t>: Эластан+Полиамид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размер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змеры</w:t>
            </w:r>
            <w:r>
              <w:rPr>
                <w:color w:val="000000"/>
                <w:sz w:val="18"/>
                <w:szCs w:val="18"/>
              </w:rPr>
              <w:t>: I, II, III, IV. Снятие размеров производится по 6 показателям.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чатка с закрытыми дистальными и средними фалангами II-V пальцев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икотаж  обеспечивает гипоаллергенность 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казывает распределенное давление на мягкие ткани руки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2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я изготовлены по технологии круговой вязки,с пористой структурой, позволяющей коже дышать и сохранять нормальный водный и температурный баланс кожи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е телесного цвета(цвет карамель).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хранение лечебного уровня компрессии в течении 6 месяцев при ежедневном использовании и стирке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рантия качества в соответствии с стандартами  качества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 соответствия с приложением, выданный органом по сертификации аккредитованным Госстандартом России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упаковке 1 шт.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прессионный рукав с наплечником и ремнем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вление от 23 до 32 mm рт.столба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ласс компрессии</w:t>
            </w:r>
            <w:r>
              <w:rPr>
                <w:color w:val="000000"/>
                <w:sz w:val="18"/>
                <w:szCs w:val="18"/>
              </w:rPr>
              <w:t>: II</w:t>
            </w:r>
          </w:p>
        </w:tc>
        <w:tc>
          <w:tcPr>
            <w:tcW w:w="2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остав</w:t>
            </w:r>
            <w:r>
              <w:rPr>
                <w:color w:val="000000"/>
                <w:sz w:val="18"/>
                <w:szCs w:val="18"/>
              </w:rPr>
              <w:t>: Эластан+Полиамид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размер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змеры</w:t>
            </w:r>
            <w:r>
              <w:rPr>
                <w:color w:val="000000"/>
                <w:sz w:val="18"/>
                <w:szCs w:val="18"/>
              </w:rPr>
              <w:t>: II, III, IV,V,VI,VII Снятие размеров производится по 6 показателям.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икотаж  обеспечивает гипоаллергенность 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39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казывает распределенное (убывающее по направлению от предплечья к плечу) давление на мягкие ткани руки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49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я изготовлены по технологии круговой вязки,с пористой структурой, позволяющей коже дышать и сохранять нормальный водный и температурный баланс кожи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е телесного цвета(цвет карамель).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хранение лечебного уровня компрессии в течении 6 месяцев при ежедневном использовании и стирке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рантия качества в соответствии с стандартами  качества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 соответствия с приложением, выданный органом по сертификации аккредитованным Госстандартом России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упаковке 1 шт.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прессионный рукав с наплечником и ремнем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вление от 23 до 32 mm рт.столба</w:t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ласс компрессии</w:t>
            </w:r>
            <w:r>
              <w:rPr>
                <w:color w:val="000000"/>
                <w:sz w:val="18"/>
                <w:szCs w:val="18"/>
              </w:rPr>
              <w:t>: II</w:t>
            </w:r>
          </w:p>
        </w:tc>
        <w:tc>
          <w:tcPr>
            <w:tcW w:w="2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остав</w:t>
            </w:r>
            <w:r>
              <w:rPr>
                <w:color w:val="000000"/>
                <w:sz w:val="18"/>
                <w:szCs w:val="18"/>
              </w:rPr>
              <w:t>: Эластан+Полиамид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размер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змеры</w:t>
            </w:r>
            <w:r>
              <w:rPr>
                <w:color w:val="000000"/>
                <w:sz w:val="18"/>
                <w:szCs w:val="18"/>
              </w:rPr>
              <w:t>: II, III, IV,V,VI,VII Снятие размеров производится по 6 показателям.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икотаж  обеспечивает гипоаллергенность 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54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казывает распределенное (убывающее по направлению от предплечья к плечу) давление на мягкие ткани руки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29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я изготовлены по технологии круговой вязки,с пористой структурой, позволяющей коже дышать и сохранять нормальный водный и температурный баланс кожи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е телесного цвета(цвет карамель).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хранение лечебного уровня компрессии в течении 6 месяцев при ежедневном использовании и стирке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рантия качества в соответствии с стандартами  качества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 соответствия с приложением, выданный органом по сертификации аккредитованным Госстандартом России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упаковке 1 шт.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прессионный рукав с наплечником удлиненный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вление от 23 до 32 mm рт.столба</w:t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ласс компрессии</w:t>
            </w:r>
            <w:r>
              <w:rPr>
                <w:color w:val="000000"/>
                <w:sz w:val="18"/>
                <w:szCs w:val="18"/>
              </w:rPr>
              <w:t>: II</w:t>
            </w:r>
          </w:p>
        </w:tc>
        <w:tc>
          <w:tcPr>
            <w:tcW w:w="2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остав</w:t>
            </w:r>
            <w:r>
              <w:rPr>
                <w:color w:val="000000"/>
                <w:sz w:val="18"/>
                <w:szCs w:val="18"/>
              </w:rPr>
              <w:t>: Эластан+Полиамид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размер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змеры</w:t>
            </w:r>
            <w:r>
              <w:rPr>
                <w:color w:val="000000"/>
                <w:sz w:val="18"/>
                <w:szCs w:val="18"/>
              </w:rPr>
              <w:t>: Размер индивидуальный.Снятие размеров проводится по 6 показателям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икотаж  обеспечивает гипоаллергенность 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1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казывает распределенное (убывающее по направлению от предплечья к плечу) давление на мягкие ткани руки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31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я изготовлены по технологии круговой вязки,с пористой структурой, позволяющей коже дышать и сохранять нормальный водный и температурный баланс кожи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е телесного цвета(цвет карамель).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хранение лечебного уровня компрессии в течении 6 месяцев при ежедневном использовании и стирке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рантия качества в соответствии с стандартами  качества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 соответствия с приложением, выданный органом по сертификации аккредитованным Госстандартом России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упаковке 1 шт.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прессионный рукав с силиконовой резинкой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вление от 23 до 32 mm рт.столба</w:t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ласс компрессии</w:t>
            </w:r>
            <w:r>
              <w:rPr>
                <w:color w:val="000000"/>
                <w:sz w:val="18"/>
                <w:szCs w:val="18"/>
              </w:rPr>
              <w:t>: II</w:t>
            </w:r>
          </w:p>
        </w:tc>
        <w:tc>
          <w:tcPr>
            <w:tcW w:w="2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остав</w:t>
            </w:r>
            <w:r>
              <w:rPr>
                <w:color w:val="000000"/>
                <w:sz w:val="18"/>
                <w:szCs w:val="18"/>
              </w:rPr>
              <w:t>: Эластан+Полиамид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размер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змеры</w:t>
            </w:r>
            <w:r>
              <w:rPr>
                <w:color w:val="000000"/>
                <w:sz w:val="18"/>
                <w:szCs w:val="18"/>
              </w:rPr>
              <w:t>: Размер индивидуальный.Снятие размеров проводится по 6 показателям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икотаж  обеспечивает гипоаллергенность 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13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казывает распределенное (убывающее по направлению от предплечья к плечу) давление на мягкие ткани руки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19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я изготовлены по технологии круговой вязки,с пористой структурой, позволяющей коже дышать и сохранять нормальный водный и температурный баланс кожи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е телесного цвета(цвет карамель).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хранение лечебного уровня компрессии в течении 6 месяцев при ежедневном использовании и стирке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рантия качества в соответствии с стандартами  качества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 соответствия с приложением, выданный органом по сертификации аккредитованным Госстандартом России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упаковке 1 шт.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прессионная эластичная рубашка с длинным рукавами</w:t>
            </w:r>
          </w:p>
        </w:tc>
        <w:tc>
          <w:tcPr>
            <w:tcW w:w="2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остав</w:t>
            </w:r>
            <w:r>
              <w:rPr>
                <w:color w:val="000000"/>
                <w:sz w:val="18"/>
                <w:szCs w:val="18"/>
              </w:rPr>
              <w:t>: Эластан+Полиамид</w:t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змеры</w:t>
            </w:r>
            <w:r>
              <w:rPr>
                <w:color w:val="000000"/>
                <w:sz w:val="18"/>
                <w:szCs w:val="18"/>
              </w:rPr>
              <w:t>: Размер индивидуальный.Снятие размеров проводится по индивидуальным измерениям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е телесного цвета(цвет карамель).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хранение лечебного уровня компрессии в течении 2 месяца при ежедневном использовании и стирке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 соответствия с приложением, выданный органом по сертификации аккредитованным Госстандартом России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упаковке 1 шт.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ый размер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46:00Z</dcterms:created>
  <dc:creator>MEDUSER12</dc:creator>
  <dc:description/>
  <cp:keywords/>
  <dc:language>en-US</dc:language>
  <cp:lastModifiedBy>URUSER_12</cp:lastModifiedBy>
  <dcterms:modified xsi:type="dcterms:W3CDTF">2010-07-13T06:07:00Z</dcterms:modified>
  <cp:revision>17</cp:revision>
  <dc:subject/>
  <dc:title>Приложение № 2</dc:title>
</cp:coreProperties>
</file>