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>на выполнение работ по посадке и уходу за цветами в кашпо на опорах освещения на Комсомольской площади в Свердловском районе города Перми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13</w:t>
      </w:r>
      <w:r>
        <w:rPr>
          <w:sz w:val="24"/>
          <w:szCs w:val="26"/>
        </w:rPr>
        <w:t>»  июл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42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полнение работ по посадке и уходу за цветами в кашпо на опорах освещения на Комсомольской площади в Свердловском районе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16 от 30.06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0.06.2010 г.)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295 790 </w:t>
      </w:r>
      <w:r>
        <w:rPr>
          <w:bCs/>
          <w:sz w:val="24"/>
          <w:szCs w:val="22"/>
        </w:rPr>
        <w:t>рублей</w:t>
      </w:r>
      <w:r>
        <w:rPr>
          <w:sz w:val="24"/>
          <w:szCs w:val="22"/>
        </w:rPr>
        <w:t xml:space="preserve"> 43 копейк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4"/>
        </w:rPr>
        <w:t>Выполнение работ по посадке и уходу за цветами в кашпо на опорах освещения на Комсомольской площади в Свердловском районе города Перми, приведенными в приложении № 1 к из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Место выполнения работ: </w:t>
      </w:r>
      <w:r>
        <w:rPr>
          <w:sz w:val="22"/>
          <w:szCs w:val="22"/>
        </w:rPr>
        <w:t xml:space="preserve">г. Пермь, </w:t>
      </w:r>
      <w:r>
        <w:rPr>
          <w:sz w:val="24"/>
          <w:szCs w:val="22"/>
        </w:rPr>
        <w:t>Свердловский район, Комсомольская площадь</w:t>
      </w:r>
      <w:r>
        <w:rPr>
          <w:sz w:val="22"/>
          <w:szCs w:val="22"/>
        </w:rPr>
        <w:t xml:space="preserve">. </w:t>
      </w:r>
      <w:r>
        <w:rPr>
          <w:sz w:val="24"/>
          <w:szCs w:val="22"/>
        </w:rPr>
        <w:t>Работы выполняются по письменному заданию Заказчик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5.3. Срок выполнения работ: посадка в течение 7 календарных дней с момента подписания муниципального контракта, уход с момента посадки до 14 октября 2010 год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работы осуществляется Заказчиком ежемесячно, в течение 30 (Тридцати) банковских дней со дня подписания обеими сторонами акта о приемке выполненных работ, актов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Краснова, 1 офис 11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Элит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Г. Пермь, ул. Краснова, 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монтно-строительная фирма «Зелен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 Краснова, 1 офис 11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 790,4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Элита» и составила 294 000 (двести девяносто четыре тысячи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Элита» (Место нахождения: г. Пермь, </w:t>
      </w:r>
      <w:r>
        <w:rPr>
          <w:sz w:val="24"/>
          <w:szCs w:val="26"/>
        </w:rPr>
        <w:t>ул. Краснова, 1</w:t>
      </w:r>
      <w:r>
        <w:rPr>
          <w:sz w:val="24"/>
          <w:szCs w:val="24"/>
        </w:rPr>
        <w:t>, с ценой контракта  294 000 (двести девяносто четыре тысячи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Элита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Зеленстрой» (Место нахождения: г. Пермь, </w:t>
      </w:r>
      <w:r>
        <w:rPr>
          <w:sz w:val="24"/>
          <w:szCs w:val="26"/>
        </w:rPr>
        <w:t>ул. Краснова, 1 офис 119</w:t>
      </w:r>
      <w:r>
        <w:rPr>
          <w:sz w:val="24"/>
          <w:szCs w:val="24"/>
        </w:rPr>
        <w:t>, с ценой контракта  295 000 (двести девяносто п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Эли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24:00Z</dcterms:created>
  <dc:creator>Петрухина ВА</dc:creator>
  <dc:description/>
  <cp:keywords/>
  <dc:language>en-US</dc:language>
  <cp:lastModifiedBy>malmygin</cp:lastModifiedBy>
  <cp:lastPrinted>2010-07-13T13:55:00Z</cp:lastPrinted>
  <dcterms:modified xsi:type="dcterms:W3CDTF">2010-07-13T09:55:00Z</dcterms:modified>
  <cp:revision>4</cp:revision>
  <dc:subject/>
  <dc:title>ПРОТОКОЛ № 55</dc:title>
</cp:coreProperties>
</file>