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1</w:t>
      </w:r>
      <w:r>
        <w:rPr>
          <w:b/>
          <w:sz w:val="26"/>
          <w:szCs w:val="26"/>
          <w:lang w:val="en-US"/>
        </w:rPr>
        <w:t>90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lang w:val="en-US"/>
        </w:rPr>
      </w:pPr>
      <w:r>
        <w:rPr/>
        <w:t xml:space="preserve">на право заключить муниципальный контракт на выполнение работ  по капитальному ремонту и обустройству контейнерных площадок </w:t>
      </w:r>
    </w:p>
    <w:p>
      <w:pPr>
        <w:pStyle w:val="TextBody"/>
        <w:spacing w:before="0" w:after="0"/>
        <w:jc w:val="center"/>
        <w:rPr/>
      </w:pPr>
      <w:r>
        <w:rPr/>
        <w:t>на территории Свердловского района города Перми в 2010 году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июля 2010 года</w:t>
        <w:br/>
        <w:t xml:space="preserve">     13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«</w:t>
      </w:r>
      <w:r>
        <w:rPr/>
        <w:t>На право заключить муниципальный контракт на выполнение работ  по капитальному ремонту и обустройству контейнерных площадок на территории Свердловского района города Перми в 2010 году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  <w:t>Выполнение работ  по капитальному ремонту и обустройству контейнерных площадок на территории Свердловского района города Перми в 2010 году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/>
        <w:t>3 447 459 рублей 70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Пермь, ул. Набережная 3-я, 4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гапол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Балхашская, 85, офис 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но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Нижний Новгород,  ул.Канавинская,2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ул. Максима Горького, 76-8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Нарат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ермский край, г. Нытва, ул. Комсомольская, 3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Мира, 69-2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ительная компания «Крыль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Коломенская, 6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Орджоникидзе, 57, оф. 312</w:t>
            </w:r>
          </w:p>
        </w:tc>
      </w:tr>
      <w:tr>
        <w:trPr>
          <w:trHeight w:val="2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ЮНАЙ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Подлесная, 3а, оф.8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МК Инвест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 ул. Большевистская, 7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но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Нарат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ЮНАЙ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МК Инвест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тказать в допуске </w:t>
      </w:r>
      <w:r>
        <w:rPr/>
        <w:t>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67"/>
        <w:gridCol w:w="1417"/>
        <w:gridCol w:w="1537"/>
        <w:gridCol w:w="2884"/>
        <w:gridCol w:w="1717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ительная компания «Крыл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3 ч.1 ст.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на участие в аукционе (платежное поручение представлено от третьего лиц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6:00Z</dcterms:created>
  <dc:creator>ump15</dc:creator>
  <dc:description/>
  <cp:keywords/>
  <dc:language>en-US</dc:language>
  <cp:lastModifiedBy>ump18</cp:lastModifiedBy>
  <cp:lastPrinted>2010-07-13T15:59:00Z</cp:lastPrinted>
  <dcterms:modified xsi:type="dcterms:W3CDTF">2010-07-13T11:59:00Z</dcterms:modified>
  <cp:revision>5</cp:revision>
  <dc:subject/>
  <dc:title>ПРОТОКОЛ № 01/03-07</dc:title>
</cp:coreProperties>
</file>