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6 от «13» июл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капитальному ремонту фасада многоквартирного дома, расположенного по адресу: г.Пермь, ул.Магистральная, 34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40`490,36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рабочему проекту и прилагаемому локально-сметному расчет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Номос ТЭК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Пермстро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1. ООО «Номос ТЭК» на основании ч.3 ст.47 Федерального закона от 21.07.2005 № 94-ФЗ (цена работ, предложенная участником размещения заказа, превышает максимальную цену контракта)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1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993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Пермстро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45, г.Пермь, Тополевый переулок, 10-31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32:00Z</dcterms:created>
  <dc:creator>EW/LN/CB</dc:creator>
  <dc:description>A REGIONALIZAЗГO Й UM ERRO COLOSSAL!</dc:description>
  <cp:keywords>Ethan</cp:keywords>
  <dc:language>en-US</dc:language>
  <cp:lastModifiedBy>user</cp:lastModifiedBy>
  <cp:lastPrinted>2010-06-02T09:23:00Z</cp:lastPrinted>
  <dcterms:modified xsi:type="dcterms:W3CDTF">2010-07-13T03:28:00Z</dcterms:modified>
  <cp:revision>4</cp:revision>
  <dc:subject>JOГO JARDIM x8?! PORRA! DIA 8 VOTA NГO!</dc:subject>
  <dc:title>Ethan Frome</dc:title>
</cp:coreProperties>
</file>