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185А/2/1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рассмотрения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выполнение работ по капитальному ремонту хозяйственного корпуса   Муниципального Учреждения Здравоохранения «Медико-санитарная часть №11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3» июля 2010 года</w:t>
        <w:br/>
        <w:t xml:space="preserve">                                                                                                                                                      13 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выполнение работ по капитальному ремонту хозяйственного корпуса   Муниципального Учреждения Здравоохранения «Медико-санитарная часть №1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Кириллова Ольга Ивановна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Гринберг Симха Нафтол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Пермь, ул.Маршала Рыбалко, 2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/342/ 250-21-1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выполнение работ по капитальному ремонту хозяйственного корпуса   Муниципального Учреждения Здравоохранения «Медико-санитарная часть №11»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>: Капитальный ремонт хозяйственного корпус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ира-Плю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30, г.Пермь, ул.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22, г.Пермь, ул.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4064, г.Пермь, ул.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Эталон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Пермь, Шоссе Космонавтов, д.111, корп.3, п/я №2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4058, г.Пермь, а/я 109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ООО "Электротехника"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990, г.Пермь, ул.Решетниковский спуск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№ 185А от 15.06.2010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ира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Эталон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№ 185А от 15.06.2010 следующего участника размещения заказа, подавшим заявку на участие в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208"/>
        <w:gridCol w:w="844"/>
        <w:gridCol w:w="2693"/>
        <w:gridCol w:w="1843"/>
        <w:gridCol w:w="433"/>
        <w:gridCol w:w="373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лектротехника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, ч.1, ст.1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п.6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явка не соответствует требованиям документации об аукционе: в сведениях об участнике размещения заказа не продекларировано  соответствие требованиям ст. 4 Федерального закона от 24.07.20007  №209-Ф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5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ириллова О. И.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 </w:t>
            </w:r>
            <w:r>
              <w:rPr/>
              <w:t>Чазова Е. К.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кова С.В.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30:00Z</dcterms:created>
  <dc:creator>ump15</dc:creator>
  <dc:description/>
  <cp:keywords/>
  <dc:language>en-US</dc:language>
  <cp:lastModifiedBy>опер3</cp:lastModifiedBy>
  <cp:lastPrinted>2010-07-13T16:20:00Z</cp:lastPrinted>
  <dcterms:modified xsi:type="dcterms:W3CDTF">2010-07-13T10:23:00Z</dcterms:modified>
  <cp:revision>5</cp:revision>
  <dc:subject/>
  <dc:title>ПРОТОКОЛ № 01/03-07</dc:title>
</cp:coreProperties>
</file>