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2 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</w:rPr>
        <w:t>рассмотрения заявок запроса котировок на монтаж приточно-вытяжной вентиляции</w:t>
      </w:r>
    </w:p>
    <w:p>
      <w:pPr>
        <w:pStyle w:val="Normal"/>
        <w:jc w:val="center"/>
        <w:rPr/>
      </w:pPr>
      <w:r>
        <w:rPr>
          <w:b/>
        </w:rPr>
        <w:t>в здании МОУ «Средняя общеобразовательная школа «109»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            13 июля 2010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0-30 час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b/>
        </w:rPr>
        <w:t xml:space="preserve">Повестка дня: </w:t>
      </w:r>
      <w:r>
        <w:rPr/>
        <w:t>заседание котировочной комиссии о рассмотрении заявок запроса котировок на  монтаж приточно-вытяжной вентиляции в здании МОУ «Средняя общеобразовательная школа №109» города Перми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 xml:space="preserve">Присутствовали: </w:t>
      </w:r>
    </w:p>
    <w:p>
      <w:pPr>
        <w:pStyle w:val="Normal"/>
        <w:ind w:left="900" w:hanging="0"/>
        <w:jc w:val="both"/>
        <w:rPr/>
      </w:pPr>
      <w:r>
        <w:rPr/>
        <w:t xml:space="preserve">Председатель комиссии                                  М.А.Шабунина </w:t>
      </w:r>
    </w:p>
    <w:p>
      <w:pPr>
        <w:pStyle w:val="Normal"/>
        <w:ind w:left="900" w:hanging="0"/>
        <w:jc w:val="both"/>
        <w:rPr/>
      </w:pPr>
      <w:r>
        <w:rPr/>
        <w:t>Члены комиссии:                                             О.Г.Сарваро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Л.И. Астафьева</w:t>
      </w:r>
    </w:p>
    <w:p>
      <w:pPr>
        <w:pStyle w:val="Normal"/>
        <w:ind w:left="900" w:hanging="0"/>
        <w:jc w:val="both"/>
        <w:rPr/>
      </w:pPr>
      <w:r>
        <w:rPr/>
        <w:tab/>
        <w:tab/>
        <w:tab/>
        <w:tab/>
        <w:tab/>
        <w:tab/>
        <w:t xml:space="preserve">        Е.В. Соприна</w:t>
      </w:r>
    </w:p>
    <w:p>
      <w:pPr>
        <w:pStyle w:val="Normal"/>
        <w:ind w:left="900" w:hanging="0"/>
        <w:jc w:val="both"/>
        <w:rPr/>
      </w:pPr>
      <w:r>
        <w:rPr/>
        <w:t>Ответственный секретарь комиссии             Г.В. Ковалева</w:t>
      </w:r>
    </w:p>
    <w:p>
      <w:pPr>
        <w:pStyle w:val="Normal"/>
        <w:ind w:left="900" w:hanging="0"/>
        <w:jc w:val="both"/>
        <w:rPr/>
      </w:pPr>
      <w:r>
        <w:rPr/>
        <w:t>Кворум имеется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ind w:left="900" w:hanging="0"/>
        <w:jc w:val="both"/>
        <w:rPr/>
      </w:pPr>
      <w:r>
        <w:rPr/>
        <w:t>Наименование – Муниципальное образовательное учреждение «Средняя общеобразовательная школа №109» города Перми</w:t>
      </w:r>
    </w:p>
    <w:p>
      <w:pPr>
        <w:pStyle w:val="Normal"/>
        <w:ind w:left="900" w:hanging="0"/>
        <w:jc w:val="both"/>
        <w:rPr/>
      </w:pPr>
      <w:r>
        <w:rPr/>
        <w:t>Директор – Шабунина Мария Афанасьевна</w:t>
      </w:r>
    </w:p>
    <w:p>
      <w:pPr>
        <w:pStyle w:val="Normal"/>
        <w:ind w:left="900" w:hanging="0"/>
        <w:jc w:val="both"/>
        <w:rPr/>
      </w:pPr>
      <w:r>
        <w:rPr/>
        <w:t xml:space="preserve">Адрес: 614095, г. Пермь, ул. Мира, д. 4, </w:t>
      </w:r>
    </w:p>
    <w:p>
      <w:pPr>
        <w:pStyle w:val="Normal"/>
        <w:ind w:left="900" w:hanging="0"/>
        <w:jc w:val="both"/>
        <w:rPr/>
      </w:pPr>
      <w:r>
        <w:rPr/>
        <w:t>контактный телефон 280-26-8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Общие сведения о запросе котиро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мет котировки – </w:t>
      </w:r>
      <w:r>
        <w:rPr/>
        <w:t>монтаж приточно-вытяжной вентиляции в здании</w:t>
      </w:r>
      <w:r>
        <w:rPr>
          <w:b/>
        </w:rPr>
        <w:t xml:space="preserve"> </w:t>
      </w:r>
      <w:r>
        <w:rPr/>
        <w:t>МОУ «Средняя общеобразовательная школа №109» по адресу: г. Пермь, ул. Мира, д. 4.(Приложение 1 локальный сметный расчет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spacing w:lineRule="auto" w:line="360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472243,30 (Четыреста семьдесят две тысячи двести сорок три) руб. 30 коп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Извещение о проведении размещения заказа путем запроса котировки на монтаж приточно-вытяжной вентиляции в здании МОУ «СОШ № 109» г. Перми размещено на официальном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№ 3 от 1 июля 2010 год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миссия рассмотрела заявки на участие в котировк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ВенСервисПлюс» 614036 г. Пермь ул. Леонова, 10 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ОО «РегионМонтаж» 614000 г. Пермь, ул.Орджоникидзе, 57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Вентэл» 614064 г. Пермь ул.Ижевская, 2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Контур ОВК» 614033 г. Пермь ул. Василия Васильева, 39 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Промышленная Торговая Компания «УралПромЭнерго» 614068 г. Пермь ул. Крисанова, 19 - 187</w:t>
      </w:r>
    </w:p>
    <w:p>
      <w:pPr>
        <w:pStyle w:val="Normal"/>
        <w:spacing w:lineRule="auto" w:line="360"/>
        <w:jc w:val="both"/>
        <w:rPr/>
      </w:pPr>
      <w:r>
        <w:rPr/>
        <w:t>Подробная информация о рассмотрении заявок на участие в котировке приведена в приложении №1 к настоящему протокол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нять  котировочную заявку ООО «ВенСервисПлюс» с минимальной ценой 360271, 50 коп. (триста шестьдесят тысяч двести семьдесят один рубль, 50 копеек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Голосовали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М.А. Шабунин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О.Г.Сарваров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Л.И. Астафьев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Соприна Е.В.- «за»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Г.В. Ковалева – «з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В соответствии с ч. 5 ст. 36 Федерального закона от 21.07.2005 №94-ФЗ « О размещении заказов на поставку товаров, выполнение работ, оказание услуг для государственных и муниципальных нужд» признать котировку состоявшей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Председатель комиссии                                                       М.А. Шабунин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Члены комиссии:                                                                  О.Г.Сарваров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Л.И. Астафьев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Е.В. Соприн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Ответственный секретарь комиссии                                  Г.В. Ковалева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29:00Z</dcterms:created>
  <dc:creator>UserReal</dc:creator>
  <dc:description/>
  <cp:keywords/>
  <dc:language>en-US</dc:language>
  <cp:lastModifiedBy>User</cp:lastModifiedBy>
  <cp:lastPrinted>2010-07-13T11:45:00Z</cp:lastPrinted>
  <dcterms:modified xsi:type="dcterms:W3CDTF">2010-07-13T05:45:00Z</dcterms:modified>
  <cp:revision>17</cp:revision>
  <dc:subject/>
  <dc:title>ПРОТОКОЛ №190А/1/1</dc:title>
</cp:coreProperties>
</file>