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 54    от «13» июл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раво заключения муниципального контракта на разработку                                                                                                                     проектной документации  на капитальный ремонт помещений: архитектурно-строительная часть МУЗ "ГБ № 21" по адресу: г. Пермь, ул. Автозаводская, 82 (Литер И1).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капитальный ремонт помещений: архитектурно-строительной части МУЗ "ГБ № 21" по адресу: г. Пермь, ул. Автозаводская, 82 (Литер И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рядчик обязан выполнить работы, включающие в себя: проведение изыскательских работ, разработку задания на проектирование и согласование его с заказчиком, разработку проек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сметном расчёте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 исполнителя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967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девять тысяч девятьсот шестьдесят 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6 часов 00 минут местного времени    23  июля 2010г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проектно-смет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ного расчета заказчика на полученный понижающий коэффициент. Например, при  начальной (максимальной) цене контракта 1 000 000 рублей и цене контракта, предложенной победителем аукциона 895 555 рублей, частное от деления составляет 0,8955, следовательно, понижающий коэффициент  принимается как  0,8955.</w:t>
            </w: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Сметный расчёт заказчика - приложение № 1</w:t>
      </w:r>
    </w:p>
    <w:p>
      <w:pPr>
        <w:pStyle w:val="Normal"/>
        <w:rPr/>
      </w:pPr>
      <w:r>
        <w:rPr>
          <w:sz w:val="22"/>
          <w:szCs w:val="22"/>
        </w:rPr>
        <w:t>2. 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3. 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29:00Z</dcterms:created>
  <dc:creator>User</dc:creator>
  <dc:description/>
  <cp:keywords/>
  <dc:language>en-US</dc:language>
  <cp:lastModifiedBy>User</cp:lastModifiedBy>
  <cp:lastPrinted>2010-05-05T08:40:00Z</cp:lastPrinted>
  <dcterms:modified xsi:type="dcterms:W3CDTF">2010-07-13T10:08:00Z</dcterms:modified>
  <cp:revision>5</cp:revision>
  <dc:subject/>
  <dc:title>ИЗВЕЩЕНИЕ  № 12/11/09 от «23» ноября 2009 г</dc:title>
</cp:coreProperties>
</file>