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ТОКОЛ АУКЦИОНА № 180А/2/2</w:t>
      </w:r>
    </w:p>
    <w:p>
      <w:pPr>
        <w:pStyle w:val="Normal"/>
        <w:jc w:val="center"/>
        <w:rPr>
          <w:b/>
          <w:b/>
        </w:rPr>
      </w:pPr>
      <w:r>
        <w:rPr>
          <w:sz w:val="16"/>
          <w:szCs w:val="16"/>
        </w:rPr>
        <w:t>номер аукциона/номер комиссии/номер процедуры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/>
      </w:pPr>
      <w:r>
        <w:rPr/>
        <w:t>на право заключения муниципального контракта на выполнению работ по замене оконных блоков в здании МОУ «СОШ № 112» г. Перми, по адресу: г.Пермь, ул. Дружбы, 1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для МОУ «СОШ № 112» г. 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13» июля 2010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1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>на право заключения муниципального контракта на выполнению работ по замене оконных блоков в здании МОУ «СОШ № 112» г. Перми, по адресу: г.Пермь, ул. Дружбы, 18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2.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 xml:space="preserve">Кириллова Ольга Ивановна       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Чазова Елена Константино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ОУ «СОШ № 112»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Домовитова Ольга Никола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70, г. Пермь, ул. Дружбы, 18</w:t>
      </w:r>
    </w:p>
    <w:p>
      <w:pPr>
        <w:pStyle w:val="Normal"/>
        <w:jc w:val="both"/>
        <w:rPr/>
      </w:pPr>
      <w:r>
        <w:rPr>
          <w:sz w:val="22"/>
          <w:szCs w:val="22"/>
        </w:rPr>
        <w:t>Телефон: (342) 262-49-9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08» июля 2010 года (Протокол рассмотрения заявок на участие в открытом аукционе №  180А/2/1 от «08» июля 2010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1 999 999,30 руб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99 999,96, что составляет 5 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Строитель-11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3300, Свердловская область, г. Красноуфимск, ул. Вокзальная, 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3300, Свердловская область, г. Красноуфимск, ул. Куйбышева, 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Электротехника"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990, г. Пермь, ул. Решетниковский спуск, 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600, г. Пермь, ул. Сибирская, 1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Профжилстрой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034, г. Пермь, ул. г. Панфилова, 17 б-7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00, г. Пермь, ул. Орджоникидзе, 5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Реверс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087, г. Пермь, ул. Малкова, 1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65,г. Пермь, ул Промышленная, 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Оригинал-Интерьер"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64, г. Пермь, ул. Усольская, 1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64, г. Пермь, ул. Усольская, 1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Пласт Комфорт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070, г. Пермь, ул. Дружбы, 2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14,г. Пермь, ул. Постаногова, 1-17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ОО "Снабстрой"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109, г. Пермь, ул. Адмирала Ушакова, 32/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22, г. Пермь, ул. Танкистов, 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ОО "Монтаж"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7470, Пермский край,        г. Кунгур, ул. Гоголя, 1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7470, Пермский край, г. Кунгур, ул. Гоголя, 1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Стройтехмонтаж"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039, г. Пермь, ул. П.Осипенко, 59, оф.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02, г. Пермь, ул Фонтанная, 8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Полярис"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000, г. Пермь, ул. Ленина, 6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000, г. Пермь, ул. Ленина, 6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ОО "Газтехстрой"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000, г.  Пермь, ул. Куйбышева, 50 а, оф.4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000, г.  Пермь, ул. Куйбышева, 50 а, оф.4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ОО "Евростройстиль-С"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007, г. Пермь, ул. Революции, 1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007, г. Пермь, ул. Революции, 1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ОО "Основа -Плюс"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039, г. Пермь, ул. Революции, 30-2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17, г. Пермь, ул. Халтурина, 8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Строй Сити"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014, г. Пермь, ул.Пролетарская, 103 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014, г. Пермь, ул.Пролетарская, 103 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Астрон-Комфорт"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000, г. Пермь, ул. Большевистская, 5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000, г. Пермь, ул. Большевистская, 55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Рем-Строй"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051, г. Пермь, ул. Юрша, 56-45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00, г. Пермь,ул. Бульвар Гагарина, 3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ОО ТСК Пермпромсервис"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077, г. Пермь, ул. Встречная,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64, г. Пермь, ул. Ижевская, 2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О "Компания Окна Века"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107, г. Пермь, ул. Луначарского, 3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107, г. Пермь, ул. Николая Быстрых, 1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УралСтройГарант"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000, г. Пермь, ул. Орджоникижзе, 14, оф. 30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000, г. Пермь, ул. Орджоникижзе, 14, оф. 30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ОО "Армада"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 002, г. Пермь, ул. Максима Горького, 5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 002, г. Пермь, ул. Максима Горького, 5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следнее предложение о цене контракта поступило от участника аукциона _________________________</w:t>
      </w:r>
      <w:r>
        <w:rPr>
          <w:color w:val="000000"/>
        </w:rPr>
        <w:t>ООО "Пласт Комфорт»</w:t>
      </w:r>
      <w:r>
        <w:rPr/>
        <w:t>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участника аукциона</w:t>
      </w:r>
    </w:p>
    <w:p>
      <w:pPr>
        <w:pStyle w:val="Normal"/>
        <w:rPr/>
      </w:pPr>
      <w:r>
        <w:rPr/>
        <w:t>(карточка № 3) и составило 1 989 999 руб. 29 коп. Он признан победителем аукци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последнее предложение о цене контракта не поступил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561"/>
        <w:gridCol w:w="3908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Председатель комиссии</w:t>
            </w:r>
          </w:p>
        </w:tc>
        <w:tc>
          <w:tcPr>
            <w:tcW w:w="25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ириллова О. И.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17" w:leader="none"/>
              </w:tabs>
              <w:ind w:left="-108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717" w:leader="none"/>
              </w:tabs>
              <w:ind w:left="-108" w:hanging="0"/>
              <w:rPr/>
            </w:pPr>
            <w:r>
              <w:rPr/>
              <w:t>Чазова Е. К.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аплина Т.Ю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20" w:right="720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4:59:00Z</dcterms:created>
  <dc:creator>ump15</dc:creator>
  <dc:description/>
  <cp:keywords/>
  <dc:language>en-US</dc:language>
  <cp:lastModifiedBy>опер3</cp:lastModifiedBy>
  <cp:lastPrinted>2010-07-13T11:10:00Z</cp:lastPrinted>
  <dcterms:modified xsi:type="dcterms:W3CDTF">2010-07-13T05:10:00Z</dcterms:modified>
  <cp:revision>9</cp:revision>
  <dc:subject/>
  <dc:title>ПРОТОКОЛ № 01/03-07</dc:title>
</cp:coreProperties>
</file>