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на монтаж охранной сигнализации пустующих объектов нежилого муниципального фонда по адресу: г.Пермь, ул. Героев Хасана,4 литер А, ул. Соловьева,14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4» июл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на монтаж охранной сигнализации пустующих объектов нежилого муниципального фонда по адресу: г.Пермь, ул. Героев Хасана,4 литер А, ул. Соловьева,14 литер А (извещение  № 24 от «06» июл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 xml:space="preserve"> «06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6 125,91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ого расчета,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Героев Хасана,4 литер А, ул.Соловьева,14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7 (семь)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ных работ: безналичным перечислением денежных средств на расчетный счет подрядчика в течение 10 (десяти) банковских дней, с даты подписания Акта сдачи-приемки выполненных работ и предоставления сче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утн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ОО «Технологии Безопасности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 816,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 Пожарной Безопаснос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Наймушин Юрий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альная станция мониторинга Агентства охраны НикС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 184,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ксид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Спутник»</w:t>
      </w:r>
    </w:p>
    <w:p>
      <w:pPr>
        <w:pStyle w:val="Normal"/>
        <w:rPr>
          <w:sz w:val="24"/>
        </w:rPr>
      </w:pPr>
      <w:r>
        <w:rPr>
          <w:sz w:val="24"/>
        </w:rPr>
        <w:t>614097, г.Пермь, ул. Строителей,18</w:t>
      </w:r>
    </w:p>
    <w:p>
      <w:pPr>
        <w:pStyle w:val="Normal"/>
        <w:rPr>
          <w:sz w:val="24"/>
        </w:rPr>
      </w:pPr>
      <w:r>
        <w:rPr>
          <w:sz w:val="24"/>
        </w:rPr>
        <w:t>26 900,00 (двадцать шесть тысяч девятьсо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Центр Пожарной Безопасности»</w:t>
      </w:r>
    </w:p>
    <w:p>
      <w:pPr>
        <w:pStyle w:val="Normal"/>
        <w:rPr>
          <w:sz w:val="24"/>
        </w:rPr>
      </w:pPr>
      <w:r>
        <w:rPr>
          <w:sz w:val="24"/>
        </w:rPr>
        <w:t>614056, г. Пермь, ул. Соликамская,273а, офис 304</w:t>
      </w:r>
    </w:p>
    <w:p>
      <w:pPr>
        <w:pStyle w:val="Normal"/>
        <w:rPr>
          <w:sz w:val="24"/>
        </w:rPr>
      </w:pPr>
      <w:r>
        <w:rPr>
          <w:sz w:val="24"/>
        </w:rPr>
        <w:t xml:space="preserve">27 200,00 (двадцать семь тысяч двести)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7-13T09:51:00Z</dcterms:modified>
  <cp:revision>46</cp:revision>
  <dc:subject/>
  <dc:title>ПРОТОКОЛ ОЦЕНКИ И СОПОСТАВЛЕНИЯ ЗАЯВОК НА УЧАСТИЕ В КОНКУРСЕ </dc:title>
</cp:coreProperties>
</file>