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23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4"/>
        </w:rPr>
        <w:t>на монтаж охранной сигнализации пустующих объектов нежилого муниципального фонда по адресу: г.Пермь, ул. Нефтяников,42 литер А, ул. Карпинского,68 литер А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для Муниципального учреждения «Содержание муниципального имущества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mallCaps/>
          <w:sz w:val="24"/>
          <w:szCs w:val="26"/>
        </w:rPr>
      </w:pPr>
      <w:r>
        <w:rPr>
          <w:b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                                                     «14» июля 2010 года</w:t>
        <w:br/>
        <w:tab/>
        <w:tab/>
        <w:tab/>
        <w:tab/>
        <w:tab/>
        <w:tab/>
        <w:tab/>
        <w:tab/>
        <w:tab/>
        <w:tab/>
        <w:t xml:space="preserve">    10 часов 2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1. Председатель комиссии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Хайдаров Ильдар Рафак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1.2. Заместитель председателя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арфицина Елена Геннадьевна</w:t>
      </w:r>
    </w:p>
    <w:p>
      <w:pPr>
        <w:pStyle w:val="Normal"/>
        <w:ind w:firstLine="567"/>
        <w:jc w:val="both"/>
        <w:rPr/>
      </w:pPr>
      <w:r>
        <w:rPr>
          <w:sz w:val="24"/>
        </w:rPr>
        <w:t>1.3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Ежов Алексей Валентин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Поталицына Ольга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1.4. Секретарь</w:t>
      </w:r>
      <w:r>
        <w:rPr>
          <w:i/>
          <w:sz w:val="24"/>
        </w:rPr>
        <w:t>: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Спешилова Светлана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Наименование предмета запроса котировок: на монтаж охранной сигнализации пустующих объектов нежилого муниципального фонда по адресу: г.Пермь, ул. Нефтяников,42 литер А, ул. Карпинского,68 литер А (извещение  № 23 от «06» июля 2010 года размещено на официальном сайте </w:t>
      </w:r>
      <w:hyperlink r:id="rId2">
        <w:r>
          <w:rPr>
            <w:rStyle w:val="InternetLink"/>
            <w:b/>
            <w:sz w:val="24"/>
            <w:szCs w:val="24"/>
          </w:rPr>
          <w:t>www.gorodperm.ru</w:t>
        </w:r>
      </w:hyperlink>
      <w:r>
        <w:rPr>
          <w:b w:val="false"/>
          <w:sz w:val="24"/>
          <w:szCs w:val="24"/>
        </w:rPr>
        <w:t xml:space="preserve"> «06» июля 2010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44 094,45 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 средства бюджета города Перми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Cs w:val="26"/>
        </w:rPr>
        <w:t xml:space="preserve">  </w:t>
      </w:r>
      <w:r>
        <w:rPr>
          <w:rFonts w:eastAsia="Arial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Отсутствие сведений об участнике размещения заказа в реестре недобросовестных поставщиков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Объем выполняемых работ: согласно локально-сметного расчета, задания и проекту контракта.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Место выполнения работ: г. Пермь, ул. Нефтяников,42 литер А, ул.Карпинского,68 литер А.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Сроки выполнения работ: 7 (семь) дней с момента заключения контракта.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Цена работ должна быть указана в рублях с учетом стоимости материалов, оборудования, транспортных расходов.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Срок и условия оплаты выполненных работ: безналичным перечислением денежных средств на расчетный счет подрядчика в течение 10 (десяти) банковских дней, с даты подписания Акта сдачи-приемки выполненных работ и предоставления счета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6 (шесть) котировочных заявок, 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ООО «Спутник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3 5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ООО «Технологии Безопасности» 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6 213,7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ООО «Центр Пожарной Безопасности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4 3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ИП Наймушин Юрий Викторович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2 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ООО «Центральная станция мониторинга Агентства охраны НикСон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6 528,2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5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6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ООО «Оксидстрой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2 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6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3"/>
        </w:numPr>
        <w:spacing w:before="12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бщество с ограниченной ответственностью «Спутник»</w:t>
      </w:r>
    </w:p>
    <w:p>
      <w:pPr>
        <w:pStyle w:val="Normal"/>
        <w:rPr>
          <w:sz w:val="24"/>
        </w:rPr>
      </w:pPr>
      <w:r>
        <w:rPr>
          <w:sz w:val="24"/>
        </w:rPr>
        <w:t>614097, г.Пермь, ул. Строителей,18</w:t>
      </w:r>
    </w:p>
    <w:p>
      <w:pPr>
        <w:pStyle w:val="Normal"/>
        <w:rPr>
          <w:sz w:val="24"/>
        </w:rPr>
      </w:pPr>
      <w:r>
        <w:rPr>
          <w:sz w:val="24"/>
        </w:rPr>
        <w:t>23 500,00 (двадцать три тысячи пятьсот) руб.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: </w:t>
      </w:r>
    </w:p>
    <w:p>
      <w:pPr>
        <w:pStyle w:val="Normal"/>
        <w:rPr/>
      </w:pPr>
      <w:r>
        <w:rPr>
          <w:sz w:val="24"/>
          <w:szCs w:val="24"/>
        </w:rPr>
        <w:t>Общество с ограниченной ответственностью «Центр Пожарной Безопасности»</w:t>
      </w:r>
    </w:p>
    <w:p>
      <w:pPr>
        <w:pStyle w:val="Normal"/>
        <w:rPr>
          <w:sz w:val="24"/>
        </w:rPr>
      </w:pPr>
      <w:r>
        <w:rPr>
          <w:sz w:val="24"/>
        </w:rPr>
        <w:t>614056, г. Пермь, ул. Соликамская,273а, офис 304</w:t>
      </w:r>
    </w:p>
    <w:p>
      <w:pPr>
        <w:pStyle w:val="Normal"/>
        <w:rPr>
          <w:sz w:val="24"/>
        </w:rPr>
      </w:pPr>
      <w:r>
        <w:rPr>
          <w:sz w:val="24"/>
        </w:rPr>
        <w:t xml:space="preserve">24 300,00 (двадцать четыре тысячи триста) руб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Хайдаров И.Р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>
                <w:i/>
                <w:sz w:val="18"/>
                <w:szCs w:val="18"/>
              </w:rPr>
              <w:t xml:space="preserve">                </w:t>
            </w:r>
            <w:r>
              <w:rPr>
                <w:i/>
                <w:sz w:val="16"/>
                <w:szCs w:val="16"/>
              </w:rPr>
              <w:t>(Подпись)  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еститель председателя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Марфицина Е.Г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Ежов А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Поталицына О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 Спешилова С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440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3:19:00Z</dcterms:created>
  <dc:creator>Институт госзакупок РАГС</dc:creator>
  <dc:description/>
  <cp:keywords/>
  <dc:language>en-US</dc:language>
  <cp:lastModifiedBy>SamLab.ws</cp:lastModifiedBy>
  <cp:lastPrinted>2010-04-01T10:05:00Z</cp:lastPrinted>
  <dcterms:modified xsi:type="dcterms:W3CDTF">2010-07-13T11:36:00Z</dcterms:modified>
  <cp:revision>47</cp:revision>
  <dc:subject/>
  <dc:title>ПРОТОКОЛ ОЦЕНКИ И СОПОСТАВЛЕНИЯ ЗАЯВОК НА УЧАСТИЕ В КОНКУРСЕ </dc:title>
</cp:coreProperties>
</file>