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4"/>
        </w:rPr>
        <w:t>на монтаж охранной сигнализации пустующих объектов нежилого муниципального фонда по адресу: г.Пермь, ул. Уральская,103 литер А, ул. Уральская,105 литер 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4» июля 2010 года</w:t>
        <w:br/>
        <w:tab/>
        <w:tab/>
        <w:tab/>
        <w:tab/>
        <w:tab/>
        <w:tab/>
        <w:tab/>
        <w:tab/>
        <w:tab/>
        <w:tab/>
        <w:t xml:space="preserve">    10 часов 1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на монтаж охранной сигнализации пустующих объектов нежилого муниципального фонда по адресу: г.Пермь, ул. Уральская,103 литер А, ул. Уральская,105 литер А (извещение  № 22 от «06» июля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sz w:val="24"/>
          <w:szCs w:val="24"/>
        </w:rPr>
        <w:t xml:space="preserve"> «06» ию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6 125,91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локально-сметного расчета,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Уральская,103 литер А, ул.Уральская,105 литер 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7 (семь) дней с момента заключения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ных работ: безналичным перечислением денежных средств на расчетный счет подрядчика в течение 10 (десяти) банковских дней, с даты подписания Акта сдачи-приемки выполненных работ и предоставления сче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путн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ОО «Технологии Безопасности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 816,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 Пожарной Безопаснос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Наймушин Юрий Викт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альная станция мониторинга Агентства охраны НикС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 184,7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ксид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Спутник»</w:t>
      </w:r>
    </w:p>
    <w:p>
      <w:pPr>
        <w:pStyle w:val="Normal"/>
        <w:rPr>
          <w:sz w:val="24"/>
        </w:rPr>
      </w:pPr>
      <w:r>
        <w:rPr>
          <w:sz w:val="24"/>
        </w:rPr>
        <w:t>614097, г.Пермь, ул. Строителей,18</w:t>
      </w:r>
    </w:p>
    <w:p>
      <w:pPr>
        <w:pStyle w:val="Normal"/>
        <w:rPr>
          <w:sz w:val="24"/>
        </w:rPr>
      </w:pPr>
      <w:r>
        <w:rPr>
          <w:sz w:val="24"/>
        </w:rPr>
        <w:t>26 900,00 (двадцать шесть тысяч девятьсот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Центр Пожарной Безопасности»</w:t>
      </w:r>
    </w:p>
    <w:p>
      <w:pPr>
        <w:pStyle w:val="Normal"/>
        <w:rPr>
          <w:sz w:val="24"/>
        </w:rPr>
      </w:pPr>
      <w:r>
        <w:rPr>
          <w:sz w:val="24"/>
        </w:rPr>
        <w:t>614056, г. Пермь, ул. Соликамская,273а, офис 304</w:t>
      </w:r>
    </w:p>
    <w:p>
      <w:pPr>
        <w:pStyle w:val="Normal"/>
        <w:rPr>
          <w:sz w:val="24"/>
        </w:rPr>
      </w:pPr>
      <w:r>
        <w:rPr>
          <w:sz w:val="24"/>
        </w:rPr>
        <w:t xml:space="preserve">27 500,00 (двадцать семь тысяч пятьсот) ру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7-13T10:29:00Z</dcterms:modified>
  <cp:revision>48</cp:revision>
  <dc:subject/>
  <dc:title>ПРОТОКОЛ ОЦЕНКИ И СОПОСТАВЛЕНИЯ ЗАЯВОК НА УЧАСТИЕ В КОНКУРСЕ </dc:title>
</cp:coreProperties>
</file>