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79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оставку медицинского оборуд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«14» июля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 xml:space="preserve">          10 часов 0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Заместитель председателя</w:t>
        <w:tab/>
        <w:tab/>
        <w:tab/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рагина Ольга Владимиров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111"/>
        <w:rPr/>
      </w:pPr>
      <w:r>
        <w:rPr>
          <w:sz w:val="24"/>
          <w:szCs w:val="24"/>
        </w:rPr>
        <w:t>Главный врач:  Ронзин Андрей Владимирович.</w:t>
      </w:r>
    </w:p>
    <w:p>
      <w:pPr>
        <w:pStyle w:val="111"/>
        <w:rPr/>
      </w:pPr>
      <w:r>
        <w:rPr>
          <w:sz w:val="24"/>
          <w:szCs w:val="24"/>
        </w:rPr>
        <w:t>Адрес: 614107, г. Пермь, ул. Ким, 2.</w:t>
      </w:r>
    </w:p>
    <w:p>
      <w:pPr>
        <w:pStyle w:val="111"/>
        <w:rPr/>
      </w:pPr>
      <w:r>
        <w:rPr>
          <w:sz w:val="24"/>
          <w:szCs w:val="24"/>
        </w:rPr>
        <w:t>Телефон: (342) 265-98-29, 260-36-18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едмете открытого аукциона</w:t>
      </w:r>
    </w:p>
    <w:tbl>
      <w:tblPr>
        <w:tblW w:w="104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заключения муниципального контракта на  поставку медицинского оборудования для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>
                <w:sz w:val="24"/>
                <w:szCs w:val="24"/>
              </w:rPr>
              <w:t>Предмет муниципального контракта</w:t>
            </w:r>
            <w:r>
              <w:rPr>
                <w:b/>
                <w:sz w:val="24"/>
                <w:szCs w:val="24"/>
              </w:rPr>
              <w:t xml:space="preserve"> по лоту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холодильной камеры для хранения трупов на 5 мест с общей дверью из нержавеющей стал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</w:t>
            </w:r>
            <w:r>
              <w:rPr>
                <w:b/>
                <w:sz w:val="24"/>
                <w:szCs w:val="24"/>
              </w:rPr>
              <w:t xml:space="preserve"> лота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>
                <w:sz w:val="24"/>
                <w:szCs w:val="24"/>
              </w:rPr>
              <w:t>Предмет муниципального контракта</w:t>
            </w:r>
            <w:r>
              <w:rPr>
                <w:b/>
                <w:sz w:val="24"/>
                <w:szCs w:val="24"/>
              </w:rPr>
              <w:t xml:space="preserve"> по лоту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холодильной камеры для хранения трупов на 5 мест с общей дверью из гальванизированной стал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</w:t>
            </w:r>
            <w:r>
              <w:rPr>
                <w:b/>
                <w:sz w:val="24"/>
                <w:szCs w:val="24"/>
              </w:rPr>
              <w:t xml:space="preserve"> лота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 000,0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65"/>
        <w:gridCol w:w="5368"/>
        <w:gridCol w:w="90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кон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47, г. Москва, Гашека, д.8-10, стр.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ый дом Пищевые технологии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0033, Краснодарский край, г. Краснодар, Центральный округ, ул. Железнодорожная, д. 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по лоту № 1 и признать единственным участником аукцио</w:t>
      </w:r>
      <w:r>
        <w:rPr/>
        <w:t>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дк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1 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57"/>
        <w:gridCol w:w="1563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«Торговый дом Пищевые технолог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4 ч. 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в Сведениях о функциональных характеристиках (потребительских свойствах) и качественных характеристиках товара не указана модель това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аукционе по лоту № 2 и признать единственным участником аукцио</w:t>
      </w:r>
      <w:r>
        <w:rPr/>
        <w:t>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дк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Отказать в допуске к участию в открытом аукционе по лоту № 2  следующему участнику размещения за</w:t>
      </w:r>
      <w:r>
        <w:rPr/>
        <w:t>каза, подавшему заявку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57"/>
        <w:gridCol w:w="1563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«Торговый дом Пищевые технолог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4 ч. 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в Сведениях о функциональных характеристиках (потребительских свойствах) и качественных характеристиках товара не указана модель това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ть открытый аукцион по лотам № 1, № 2, несостоявшимся в соответствии с ч.5 ст.36 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</w:t>
        <w:tab/>
        <w:tab/>
      </w:r>
      <w:r>
        <w:rPr>
          <w:bCs/>
          <w:i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  __________________  </w:t>
      </w:r>
      <w:r>
        <w:rPr>
          <w:bCs/>
          <w:i/>
          <w:sz w:val="22"/>
          <w:szCs w:val="22"/>
        </w:rPr>
        <w:t xml:space="preserve">  </w:t>
      </w:r>
      <w:r>
        <w:rPr>
          <w:bCs/>
          <w:sz w:val="22"/>
          <w:szCs w:val="22"/>
        </w:rPr>
        <w:t>Брагина О.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624"/>
      </w:tblGrid>
      <w:tr>
        <w:trPr>
          <w:trHeight w:val="512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.А.</w:t>
            </w:r>
          </w:p>
        </w:tc>
      </w:tr>
      <w:tr>
        <w:trPr>
          <w:trHeight w:val="30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1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4</cp:lastModifiedBy>
  <cp:lastPrinted>2010-07-14T10:37:00Z</cp:lastPrinted>
  <dcterms:modified xsi:type="dcterms:W3CDTF">2010-07-14T06:43:00Z</dcterms:modified>
  <cp:revision>115</cp:revision>
  <dc:subject/>
  <dc:title>ПРОТОКОЛ № 01/03-07</dc:title>
</cp:coreProperties>
</file>