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Style18"/>
        <w:spacing w:before="0" w:after="0"/>
        <w:jc w:val="right"/>
        <w:rPr>
          <w:bCs/>
        </w:rPr>
      </w:pPr>
      <w:r>
        <w:rPr>
          <w:bCs/>
        </w:rPr>
        <w:t>к извещению о запросе котировок</w:t>
      </w:r>
    </w:p>
    <w:p>
      <w:pPr>
        <w:pStyle w:val="Style18"/>
        <w:spacing w:before="0" w:after="0"/>
        <w:jc w:val="right"/>
        <w:rPr>
          <w:bCs/>
        </w:rPr>
      </w:pPr>
      <w:r>
        <w:rPr>
          <w:bCs/>
        </w:rPr>
        <w:t>от 14 июля 2010 года № 51</w:t>
      </w:r>
    </w:p>
    <w:p>
      <w:pPr>
        <w:pStyle w:val="Style18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шение газонов, уборку мусора, вырубку порос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джоникидзевском районе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, объёмы работ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417"/>
        <w:gridCol w:w="1170"/>
        <w:gridCol w:w="1098"/>
      </w:tblGrid>
      <w:tr>
        <w:trPr>
          <w:trHeight w:val="1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я, м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и мусора, м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и поросли, м2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антин (ул. Реп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гайв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двед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бель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нау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рнау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бв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афт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ки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ерала Чернях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в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да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ссури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Хим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цкий переу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перфосф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Веденеева (отворот на водозаб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Веденеева (пересеч. с ул. Лянгасо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циалистиче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нва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вгения Пузы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хо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и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он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я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вказ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МСЧ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юк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сь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евал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ми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738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7839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01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Условия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ом производства работ считается день заключ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кончанием производства работ считать 25.08.10г.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Состав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плексная уборка мусора на всей площади кошения;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уборка поросли вручну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ывоз мусора на городской полигон ТБО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кошение травы на газон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качеству выполняемых  работ по уборке поросли, обрезке деревь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бочные остатки аккуратно складируются в кучи на месте    производства работ, не затрудняя движение автотранспорта и пешеходов. Утилизация порубочных остатков производится в течение 24 ча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Требования к качеству работ по содержанию газонов</w:t>
      </w:r>
      <w:r>
        <w:rPr/>
        <w:t>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92"/>
      </w:tblGrid>
      <w:tr>
        <w:trPr>
          <w:trHeight w:val="87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качества рабо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уборка выполнен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сора выполнена, мусор вывезен на городской полигон ТБ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ение травы выполнено. Скошенная трава вывезена в течение суток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авяного покрова составляет не более 15 с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уборка не выполнен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сора не произведена, мусор не вывезен на городской полиг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шение травы не выполнено, выполнено не в полном объеме, скошенная трава не вывезена в течение суток. Высота травяного покрова превышает 15 с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ценке «Удовлетворительно»  оплата производится согласно муниципальному контракту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 оценке «Неудовлетворительно» за один из видов работ в составе всего комплекса  содержания оплата за данный вид работ не производ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лата за уборку поросли, утилизацию порубочных остатков и вывоз мусора производится заказчиком по фактически выполненным объемам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widowControl w:val="false"/>
      <w:spacing w:lineRule="atLeast" w:line="100" w:before="280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18:00Z</dcterms:created>
  <dc:creator>user</dc:creator>
  <dc:description/>
  <cp:keywords/>
  <dc:language>en-US</dc:language>
  <cp:lastModifiedBy>Пользователь</cp:lastModifiedBy>
  <cp:lastPrinted>2010-07-12T10:10:00Z</cp:lastPrinted>
  <dcterms:modified xsi:type="dcterms:W3CDTF">2010-07-14T02:38:00Z</dcterms:modified>
  <cp:revision>11</cp:revision>
  <dc:subject/>
  <dc:title>                                                                                    Приложение № 1</dc:title>
</cp:coreProperties>
</file>