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асфальтового покрытия, тротуаров,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ых дорожек внутридворовых территорий по ул.Свиязева,28,30,32,38,50/1 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4» июл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асфальтового покрытия, тротуаров,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ых дорожек внутридворовых территорий по ул.Свиязева,28,30,32,38,50/1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текущему ремонту  асфальтового покрытия, тротуаров, пешеходных дорожек внутридворовых территорий по ул.Свиязева,28,30,32,38,50/1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7 от «01» ию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>419 774,24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Свиязева,28,30,32,38,50/1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04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имниц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1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оло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89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413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Строймаркет» и составила 348 413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придорожных газонов  Индустриального района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ООО «Строймаркет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65, г. Пермь, шоссе Космонавтов,304</w:t>
      </w:r>
    </w:p>
    <w:p>
      <w:pPr>
        <w:pStyle w:val="Normal"/>
        <w:rPr/>
      </w:pPr>
      <w:r>
        <w:rPr/>
        <w:t>Цена работ - 348 413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Чолоян</w:t>
      </w:r>
    </w:p>
    <w:p>
      <w:pPr>
        <w:pStyle w:val="Normal"/>
        <w:jc w:val="both"/>
        <w:rPr/>
      </w:pPr>
      <w:r>
        <w:rPr/>
        <w:t>Место нахождения: 614065, г. Пермь, ул. шоссе Космонавтов,д.166,кв.286</w:t>
      </w:r>
    </w:p>
    <w:p>
      <w:pPr>
        <w:pStyle w:val="Normal"/>
        <w:rPr/>
      </w:pPr>
      <w:r>
        <w:rPr/>
        <w:t>Цена работ – 369 89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7-13T16:16:00Z</cp:lastPrinted>
  <dcterms:modified xsi:type="dcterms:W3CDTF">2010-07-13T10:26:00Z</dcterms:modified>
  <cp:revision>502</cp:revision>
  <dc:subject/>
  <dc:title>ПРОТОКОЛ № 01/03-07</dc:title>
</cp:coreProperties>
</file>