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контракт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техническое обслуживание и ремонт медицинской техни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left" w:pos="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</w:t>
        <w:tab/>
        <w:tab/>
        <w:t>«__»  _________ 2010 год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  <w:t xml:space="preserve">Муниципальное учреждение здравоохранения «Городская больница  № 21» Кировского района г.Перми, именуемое в дальнейшем «Заказчик», в лице главного врача Мезенцева Максима Юр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  <w:color w:val="000000"/>
          <w:spacing w:val="7"/>
          <w:szCs w:val="22"/>
        </w:rPr>
        <w:t xml:space="preserve">_____________________________, </w:t>
      </w:r>
      <w:r>
        <w:rPr>
          <w:rFonts w:cs="Times New Roman" w:ascii="Times New Roman" w:hAnsi="Times New Roman"/>
          <w:b/>
          <w:bCs/>
          <w:color w:val="000000"/>
          <w:spacing w:val="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именуемое в дальнейшем  </w:t>
      </w:r>
      <w:r>
        <w:rPr>
          <w:rFonts w:cs="Times New Roman" w:ascii="Times New Roman" w:hAnsi="Times New Roman"/>
          <w:b/>
          <w:bCs/>
          <w:color w:val="000000"/>
          <w:spacing w:val="8"/>
          <w:szCs w:val="22"/>
        </w:rPr>
        <w:t xml:space="preserve">«Исполнитель», </w:t>
      </w:r>
      <w:r>
        <w:rPr>
          <w:rFonts w:cs="Times New Roman" w:ascii="Times New Roman" w:hAnsi="Times New Roman"/>
          <w:color w:val="000000"/>
          <w:spacing w:val="8"/>
          <w:szCs w:val="22"/>
        </w:rPr>
        <w:t>в лице ___________________________________</w:t>
      </w:r>
      <w:r>
        <w:rPr>
          <w:color w:val="000000"/>
          <w:spacing w:val="8"/>
          <w:szCs w:val="22"/>
        </w:rPr>
        <w:t>,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Cs w:val="22"/>
        </w:rPr>
        <w:t>действующего на основании __________________________,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ключили настоящий муниципальный контракт  (далее - Контракт) о нижеследующе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Предмет Контракта.</w:t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1. Исполнитель  принимает на себя обязанности по оказанию услуг по техническому обслуживанию (далее-ТО) и ремонту медицинской техники, а Заказчик обязуется оплатить выполненные работы в объемах и  в порядке, предусмотренными настоящим Контрактом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Медицинская техника, подлежащая ТО и ремонту находится  по адресу: г. Пермь, ул. Автозаводская 82(литО,И,С,А),  Светлогорская 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еречень медицинской техники приведен в Приложении 1 к настоящему Контракту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ТО и ремонт медицинской техники осуществляется в соответствии с  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Сроки выполнения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чало: ___________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кончание: 28 февраля 2011г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и выполнения ТО медицинской техники предусмотрены положениями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Контракт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color w:val="000000"/>
          <w:spacing w:val="-11"/>
          <w:szCs w:val="22"/>
        </w:rPr>
        <w:t xml:space="preserve">2. </w:t>
      </w:r>
      <w:r>
        <w:rPr>
          <w:rFonts w:cs="Times New Roman" w:ascii="Times New Roman" w:hAnsi="Times New Roman"/>
          <w:bCs/>
          <w:color w:val="000000"/>
          <w:spacing w:val="-1"/>
          <w:szCs w:val="22"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Cs/>
          <w:color w:val="000000"/>
          <w:spacing w:val="1"/>
          <w:szCs w:val="22"/>
        </w:rPr>
        <w:t xml:space="preserve">2.1. </w:t>
      </w:r>
      <w:r>
        <w:rPr>
          <w:rFonts w:cs="Times New Roman" w:ascii="Times New Roman" w:hAnsi="Times New Roman"/>
          <w:color w:val="000000"/>
          <w:spacing w:val="1"/>
          <w:szCs w:val="22"/>
        </w:rPr>
        <w:t>Работы по ТО медицинской техники и ремонту включают в себ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нтроль технического состоя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ериодическое Т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Текущий ремон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2.2. Контроль технического состояния медицинской техники - проверка соответствия значений 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параметров и характеристик изделия медицинской техники требованиям нормативной и эксплуатационной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документации, выявление изношенных и поврежденные частей (деталей), проверка </w:t>
      </w:r>
      <w:r>
        <w:rPr>
          <w:rFonts w:cs="Times New Roman" w:ascii="Times New Roman" w:hAnsi="Times New Roman"/>
          <w:color w:val="000000"/>
          <w:szCs w:val="22"/>
        </w:rPr>
        <w:t xml:space="preserve">действия всех защитных устройств и блокировок, наличия и ведения эксплуатационной </w:t>
      </w:r>
      <w:r>
        <w:rPr>
          <w:rFonts w:cs="Times New Roman" w:ascii="Times New Roman" w:hAnsi="Times New Roman"/>
          <w:color w:val="000000"/>
          <w:spacing w:val="-1"/>
          <w:szCs w:val="22"/>
        </w:rPr>
        <w:t>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2.1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ериодичность, объем и технология контроля технического состояния </w:t>
      </w:r>
      <w:r>
        <w:rPr>
          <w:rFonts w:cs="Times New Roman" w:ascii="Times New Roman" w:hAnsi="Times New Roman"/>
          <w:color w:val="000000"/>
          <w:szCs w:val="22"/>
        </w:rPr>
        <w:t xml:space="preserve">медицинской техники, выбор методов и средств контроля определяются соответствующей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нормативной и эксплуатационной  документацией. Результаты контроля технического </w:t>
      </w:r>
      <w:r>
        <w:rPr>
          <w:rFonts w:cs="Times New Roman" w:ascii="Times New Roman" w:hAnsi="Times New Roman"/>
          <w:color w:val="000000"/>
          <w:spacing w:val="3"/>
          <w:szCs w:val="22"/>
        </w:rPr>
        <w:t>состояния служат основой для принятия решения о необходимости проведения работ по ремонту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2.2.</w:t>
      </w:r>
      <w:r>
        <w:rPr>
          <w:rFonts w:cs="Times New Roman" w:ascii="Times New Roman" w:hAnsi="Times New Roman"/>
          <w:color w:val="000000"/>
          <w:szCs w:val="22"/>
        </w:rPr>
        <w:tab/>
        <w:t xml:space="preserve">Техническое состояние определяется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907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визуально и по органолептическим признакам, т.е. без применения средств </w:t>
      </w:r>
      <w:r>
        <w:rPr>
          <w:rFonts w:cs="Times New Roman" w:ascii="Times New Roman" w:hAnsi="Times New Roman"/>
          <w:color w:val="000000"/>
          <w:szCs w:val="22"/>
        </w:rPr>
        <w:t xml:space="preserve">инструментального контроля (видимые повреждения покрытий, нарушения </w:t>
      </w:r>
      <w:r>
        <w:rPr>
          <w:rFonts w:cs="Times New Roman" w:ascii="Times New Roman" w:hAnsi="Times New Roman"/>
          <w:color w:val="000000"/>
          <w:spacing w:val="2"/>
          <w:szCs w:val="22"/>
        </w:rPr>
        <w:t>герметичности, течи трубопроводов, магистралей и т.п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  <w:tab w:val="left" w:pos="907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проверкой в действии (работоспособность и правильность функционирования </w:t>
      </w:r>
      <w:r>
        <w:rPr>
          <w:rFonts w:cs="Times New Roman" w:ascii="Times New Roman" w:hAnsi="Times New Roman"/>
          <w:color w:val="000000"/>
          <w:spacing w:val="1"/>
          <w:szCs w:val="22"/>
        </w:rPr>
        <w:t>изделий и механизмов, действие защитных устройств и блокировок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средствами инструментального контроля (значения основных эксплуатационных и </w:t>
      </w:r>
      <w:r>
        <w:rPr>
          <w:rFonts w:cs="Times New Roman" w:ascii="Times New Roman" w:hAnsi="Times New Roman"/>
          <w:color w:val="000000"/>
          <w:spacing w:val="1"/>
          <w:szCs w:val="22"/>
        </w:rPr>
        <w:t>технических характеристик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52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2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Периодический контроль технического состояния проводится 1 раз в месяц и </w:t>
      </w:r>
      <w:r>
        <w:rPr>
          <w:rFonts w:cs="Times New Roman" w:ascii="Times New Roman" w:hAnsi="Times New Roman"/>
          <w:color w:val="000000"/>
          <w:spacing w:val="-2"/>
          <w:szCs w:val="22"/>
        </w:rPr>
        <w:t>включает в себ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проверку целостности кабелей, соединительных проводников, коммутирующих  устройств, магистрал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оверку  органов     управления,  контроля,   индикации   и   сигнализации   на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целостность, четкость фиксации, отсутствия люфтов, срабатывания защитных </w:t>
      </w:r>
      <w:r>
        <w:rPr>
          <w:rFonts w:cs="Times New Roman" w:ascii="Times New Roman" w:hAnsi="Times New Roman"/>
          <w:color w:val="000000"/>
          <w:spacing w:val="1"/>
          <w:szCs w:val="22"/>
        </w:rPr>
        <w:t>устройств и блокирово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контроль состояния деталей, узлов, механизмов, подверженных повышенному </w:t>
      </w:r>
      <w:r>
        <w:rPr>
          <w:rFonts w:cs="Times New Roman" w:ascii="Times New Roman" w:hAnsi="Times New Roman"/>
          <w:color w:val="000000"/>
          <w:spacing w:val="-2"/>
          <w:szCs w:val="22"/>
        </w:rPr>
        <w:t>износ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оверку функционирования основных и вспомогательных узлов, </w:t>
      </w:r>
      <w:r>
        <w:rPr>
          <w:rFonts w:cs="Times New Roman" w:ascii="Times New Roman" w:hAnsi="Times New Roman"/>
          <w:color w:val="000000"/>
          <w:spacing w:val="3"/>
          <w:szCs w:val="22"/>
        </w:rPr>
        <w:t>измерительных, регистрирующих и защитных устрой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проверку изделия на соответствие требованиям электробезопас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инструментальный контроль основных технических характеристи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иные указанные в эксплуатационной документации операции, специфические </w:t>
      </w:r>
      <w:r>
        <w:rPr>
          <w:rFonts w:cs="Times New Roman" w:ascii="Times New Roman" w:hAnsi="Times New Roman"/>
          <w:color w:val="000000"/>
          <w:szCs w:val="22"/>
        </w:rPr>
        <w:t>для конкретного типа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Cs w:val="22"/>
        </w:rPr>
        <w:t xml:space="preserve">2.2.4. 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езультаты контроля технического состояния изделия отражаются в журнале </w:t>
      </w:r>
      <w:r>
        <w:rPr>
          <w:rFonts w:cs="Times New Roman" w:ascii="Times New Roman" w:hAnsi="Times New Roman"/>
          <w:color w:val="000000"/>
          <w:spacing w:val="9"/>
          <w:szCs w:val="22"/>
        </w:rPr>
        <w:t>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2.3. Периодическое ТО медицинской техники - комплекс регламентированных нормативной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и эксплуатационной документацией мероприятий и операций по поддержанию и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восстановлению исправности и работоспособности медицинской техники при ее использовании по </w:t>
      </w:r>
      <w:r>
        <w:rPr>
          <w:rFonts w:cs="Times New Roman" w:ascii="Times New Roman" w:hAnsi="Times New Roman"/>
          <w:color w:val="000000"/>
          <w:spacing w:val="-2"/>
          <w:szCs w:val="22"/>
        </w:rPr>
        <w:t>назнач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1"/>
          <w:szCs w:val="22"/>
        </w:rPr>
        <w:t>2.3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иды, объемы, технологическая последовательность работ по периодическому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ТО медицинской техники определяются требованиями эксплуатационной документации, а </w:t>
      </w:r>
      <w:r>
        <w:rPr>
          <w:rFonts w:cs="Times New Roman" w:ascii="Times New Roman" w:hAnsi="Times New Roman"/>
          <w:color w:val="000000"/>
          <w:szCs w:val="22"/>
        </w:rPr>
        <w:t>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очистку от пыли, грязи и т.п, изделия в целом или его составных ча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чистку, смазку и, при необходимости, переборку механизмов и уз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затяжку ослабленных крепежных элемен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заправку расходными материалами, специальными жидкостями и др,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  <w:tab w:val="left" w:pos="144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>замену отработавших ресурс составных частей (щетки, фильтры и т.п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пецифические для данных изделий  работы,  необходимость,  объемы  и </w:t>
      </w:r>
      <w:r>
        <w:rPr>
          <w:rFonts w:cs="Times New Roman" w:ascii="Times New Roman" w:hAnsi="Times New Roman"/>
          <w:color w:val="000000"/>
          <w:spacing w:val="1"/>
          <w:szCs w:val="22"/>
        </w:rPr>
        <w:t>содержание которых установлены эксплуатационной документаци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0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стройку и регулировку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2.3.2. Работы по периодическому ТО выполняются в соответствии с требованиями эксплуатационной </w:t>
      </w:r>
      <w:r>
        <w:rPr>
          <w:rFonts w:cs="Times New Roman" w:ascii="Times New Roman" w:hAnsi="Times New Roman"/>
          <w:color w:val="000000"/>
          <w:szCs w:val="22"/>
        </w:rPr>
        <w:t>документации, но не реже 1 раза в год</w:t>
      </w:r>
      <w:r>
        <w:rPr>
          <w:rFonts w:cs="Times New Roman" w:ascii="Times New Roman" w:hAnsi="Times New Roman"/>
          <w:color w:val="000000"/>
          <w:spacing w:val="1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color w:val="000000"/>
          <w:spacing w:val="4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Текущий ремонт медицинской техники - внеплановый ремонт, выполняемый без частичного или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полного  восстановления ресурса изделия медицинской техники путем замены и  (или) восстановления </w:t>
      </w:r>
      <w:r>
        <w:rPr>
          <w:rFonts w:cs="Times New Roman" w:ascii="Times New Roman" w:hAnsi="Times New Roman"/>
          <w:color w:val="000000"/>
          <w:spacing w:val="4"/>
          <w:szCs w:val="22"/>
        </w:rPr>
        <w:t>отдельных деталей или сменных комплектующих частей с послеремонтным контро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10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1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2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Текущий ремонт может выполняться как на месте эксплуатации медицинской техники, так и на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оизводственных площадях Исполнителя в зависимости от </w:t>
      </w:r>
      <w:r>
        <w:rPr>
          <w:rFonts w:cs="Times New Roman" w:ascii="Times New Roman" w:hAnsi="Times New Roman"/>
          <w:color w:val="000000"/>
          <w:szCs w:val="22"/>
        </w:rPr>
        <w:t>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68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2.4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осле текущего ремонта медицинская техника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одвергается послеремонтным испытаниям в объеме,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необходимом для подтверждения соответствия эксплутационным и техническим </w:t>
      </w:r>
      <w:r>
        <w:rPr>
          <w:rFonts w:cs="Times New Roman" w:ascii="Times New Roman" w:hAnsi="Times New Roman"/>
          <w:color w:val="000000"/>
          <w:spacing w:val="1"/>
          <w:szCs w:val="22"/>
        </w:rPr>
        <w:t>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 xml:space="preserve">2.4.4.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Изделие медицинской техники, относящееся к средствам измерения медицинского назначения, в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случаях, когда проведение текущего ремонта оказывает влияние на метрологические </w:t>
      </w:r>
      <w:r>
        <w:rPr>
          <w:rFonts w:cs="Times New Roman" w:ascii="Times New Roman" w:hAnsi="Times New Roman"/>
          <w:color w:val="000000"/>
          <w:szCs w:val="22"/>
        </w:rPr>
        <w:t>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iCs/>
          <w:color w:val="000000"/>
          <w:spacing w:val="-4"/>
          <w:szCs w:val="22"/>
        </w:rPr>
        <w:t>2.5.</w:t>
      </w:r>
      <w:r>
        <w:rPr>
          <w:rFonts w:cs="Times New Roman" w:ascii="Times New Roman" w:hAnsi="Times New Roman"/>
          <w:iCs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Документами, подтверждающими объем и качество выполненных работ по ТО </w:t>
      </w:r>
      <w:r>
        <w:rPr>
          <w:rFonts w:cs="Times New Roman" w:ascii="Times New Roman" w:hAnsi="Times New Roman"/>
          <w:color w:val="000000"/>
          <w:spacing w:val="1"/>
          <w:szCs w:val="22"/>
        </w:rPr>
        <w:t>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.</w:t>
      </w:r>
      <w:r>
        <w:rPr>
          <w:rFonts w:cs="Times New Roman" w:ascii="Times New Roman" w:hAnsi="Times New Roman"/>
          <w:bCs/>
          <w:color w:val="000000"/>
          <w:szCs w:val="22"/>
        </w:rPr>
        <w:t>Обязанности сторо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spacing w:lineRule="exact" w:line="274"/>
        <w:ind w:firstLine="720"/>
        <w:rPr/>
      </w:pPr>
      <w:r>
        <w:rPr>
          <w:rFonts w:cs="Times New Roman" w:ascii="Times New Roman" w:hAnsi="Times New Roman"/>
          <w:color w:val="000000"/>
          <w:spacing w:val="-8"/>
          <w:szCs w:val="22"/>
        </w:rPr>
        <w:t xml:space="preserve">3.1. </w:t>
      </w:r>
      <w:r>
        <w:rPr>
          <w:rFonts w:cs="Times New Roman" w:ascii="Times New Roman" w:hAnsi="Times New Roman"/>
          <w:color w:val="000000"/>
          <w:spacing w:val="1"/>
          <w:szCs w:val="22"/>
        </w:rPr>
        <w:t>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0"/>
          <w:szCs w:val="22"/>
        </w:rPr>
        <w:t xml:space="preserve">3.1.1. Обеспечить представителям Исполнителя доступ к оборудованию, </w:t>
      </w:r>
      <w:r>
        <w:rPr>
          <w:rFonts w:cs="Times New Roman" w:ascii="Times New Roman" w:hAnsi="Times New Roman"/>
          <w:color w:val="000000"/>
          <w:szCs w:val="22"/>
        </w:rPr>
        <w:t>включенному в Приложение 1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,</w:t>
      </w:r>
      <w:r>
        <w:rPr>
          <w:rFonts w:cs="Times New Roman" w:ascii="Times New Roman" w:hAnsi="Times New Roman"/>
          <w:color w:val="000000"/>
          <w:szCs w:val="22"/>
        </w:rPr>
        <w:t xml:space="preserve"> и компьютеру с базой данных АИС ММИ; создать условия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работы, соответствующие требованиям санитарии и безопасности; предоставить </w:t>
      </w:r>
      <w:r>
        <w:rPr>
          <w:rFonts w:cs="Times New Roman" w:ascii="Times New Roman" w:hAnsi="Times New Roman"/>
          <w:color w:val="000000"/>
          <w:szCs w:val="22"/>
        </w:rPr>
        <w:t>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7"/>
          <w:szCs w:val="22"/>
        </w:rPr>
        <w:t>3.1.2</w:t>
      </w:r>
      <w:r>
        <w:rPr>
          <w:rFonts w:cs="Times New Roman" w:ascii="Times New Roman" w:hAnsi="Times New Roman"/>
          <w:iCs/>
          <w:color w:val="000000"/>
          <w:spacing w:val="7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Обеспечить правильную эксплуатацию и использование изделий медицинской техники, 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ринятых Исполнителем на ТО, и не допускать к эксплуатации этой аппаратуры лиц, не </w:t>
      </w:r>
      <w:r>
        <w:rPr>
          <w:rFonts w:cs="Times New Roman" w:ascii="Times New Roman" w:hAnsi="Times New Roman"/>
          <w:color w:val="000000"/>
          <w:szCs w:val="22"/>
        </w:rPr>
        <w:t>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spacing w:lineRule="exact" w:line="274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3.1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Обеспечить соблюдение правил техники безопасности в отделениях и </w:t>
      </w:r>
      <w:r>
        <w:rPr>
          <w:rFonts w:cs="Times New Roman" w:ascii="Times New Roman" w:hAnsi="Times New Roman"/>
          <w:color w:val="000000"/>
          <w:szCs w:val="22"/>
        </w:rPr>
        <w:t>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3.1.4. Обеспечить ведение и сохранность в отделениях, кабинетах и лабораториях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журналов ТО медицинской техники, обслуживаемой по настоящему Контракту   и внесенной в журналы в соответствии с </w:t>
      </w:r>
      <w:r>
        <w:rPr>
          <w:rFonts w:cs="Times New Roman" w:ascii="Times New Roman" w:hAnsi="Times New Roman"/>
          <w:color w:val="000000"/>
          <w:szCs w:val="22"/>
        </w:rPr>
        <w:t>перечнем, включенным в Приложение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З.1.5. Производить прием работ по ТО медицинской техники с подписанием Актов выполненных работ, </w:t>
      </w:r>
      <w:r>
        <w:rPr>
          <w:rFonts w:cs="Times New Roman" w:ascii="Times New Roman" w:hAnsi="Times New Roman"/>
          <w:color w:val="000000"/>
          <w:szCs w:val="22"/>
        </w:rPr>
        <w:t>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3.1.6. Оформлять заявки на ремонт медицинского оборудования с записью в журнале </w:t>
      </w:r>
      <w:r>
        <w:rPr>
          <w:rFonts w:cs="Times New Roman" w:ascii="Times New Roman" w:hAnsi="Times New Roman"/>
          <w:color w:val="000000"/>
          <w:szCs w:val="22"/>
        </w:rPr>
        <w:t xml:space="preserve">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4"/>
          <w:szCs w:val="22"/>
        </w:rPr>
        <w:t>3.2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2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2"/>
        </w:rPr>
        <w:t>Проверять объемы и качество работ по ТО медицинской техники выполня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2.2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Совместно с представителями Исполнителя проверять фактический расход </w:t>
      </w:r>
      <w:r>
        <w:rPr>
          <w:rFonts w:cs="Times New Roman" w:ascii="Times New Roman" w:hAnsi="Times New Roman"/>
          <w:color w:val="000000"/>
          <w:szCs w:val="22"/>
        </w:rPr>
        <w:t>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97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2.3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Расторгнуть Контракт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в случае, если Исполнитель нарушает сроки выполнения работ, снижает их </w:t>
      </w:r>
      <w:r>
        <w:rPr>
          <w:rFonts w:cs="Times New Roman" w:ascii="Times New Roman" w:hAnsi="Times New Roman"/>
          <w:color w:val="000000"/>
          <w:szCs w:val="22"/>
        </w:rPr>
        <w:t xml:space="preserve">качество или не выполняет условия настоящего Контракта, </w:t>
      </w:r>
      <w:r>
        <w:rPr>
          <w:rFonts w:cs="Times New Roman" w:ascii="Times New Roman" w:hAnsi="Times New Roman"/>
          <w:szCs w:val="22"/>
        </w:rPr>
        <w:t xml:space="preserve"> существенно нарушает условия Контрак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color w:val="000000"/>
          <w:spacing w:val="2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3.3. </w:t>
      </w:r>
      <w:r>
        <w:rPr>
          <w:rFonts w:cs="Times New Roman" w:ascii="Times New Roman" w:hAnsi="Times New Roman"/>
          <w:color w:val="000000"/>
          <w:spacing w:val="2"/>
          <w:szCs w:val="22"/>
          <w:u w:val="single"/>
        </w:rPr>
        <w:t>Исполнитель обязуется:</w:t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1. Обеспечить присутствие  специалиста Исполнителя  на территории больницы (г.Пермь, ул. Автозаводская, 82) в понедельник, вторник, среда, четверг, пятница  с 8.00 до 17.00, в выходные и праздничные дни согласно заявки Заказчик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З.З.2. Выполнять работы по ТО медицинской техники в соответствии с требованиями действующих </w:t>
      </w:r>
      <w:r>
        <w:rPr>
          <w:rFonts w:cs="Times New Roman" w:ascii="Times New Roman" w:hAnsi="Times New Roman"/>
          <w:color w:val="000000"/>
          <w:spacing w:val="10"/>
          <w:szCs w:val="22"/>
        </w:rPr>
        <w:t xml:space="preserve">стандартов, технических условий, методических рекомендаций «Техническое </w:t>
      </w:r>
      <w:r>
        <w:rPr>
          <w:rFonts w:cs="Times New Roman" w:ascii="Times New Roman" w:hAnsi="Times New Roman"/>
          <w:color w:val="000000"/>
          <w:szCs w:val="22"/>
        </w:rPr>
        <w:t>обслуживание медицинской техник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pacing w:val="3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3.3.2.1</w:t>
        <w:tab/>
      </w:r>
      <w:r>
        <w:rPr>
          <w:rFonts w:cs="Times New Roman" w:ascii="Times New Roman" w:hAnsi="Times New Roman"/>
          <w:szCs w:val="22"/>
        </w:rPr>
        <w:t xml:space="preserve"> Выполнять п</w:t>
      </w:r>
      <w:r>
        <w:rPr>
          <w:rFonts w:cs="Times New Roman" w:ascii="Times New Roman" w:hAnsi="Times New Roman"/>
          <w:spacing w:val="3"/>
          <w:szCs w:val="22"/>
        </w:rPr>
        <w:t>ериодический контроль технического состояния 1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.2.2 Выполнять работы по плановому ТО </w:t>
      </w:r>
      <w:r>
        <w:rPr>
          <w:rFonts w:cs="Times New Roman" w:ascii="Times New Roman" w:hAnsi="Times New Roman"/>
          <w:spacing w:val="1"/>
          <w:szCs w:val="22"/>
        </w:rPr>
        <w:t xml:space="preserve">в соответствии с требованиями эксплуатационной </w:t>
      </w:r>
      <w:r>
        <w:rPr>
          <w:rFonts w:cs="Times New Roman" w:ascii="Times New Roman" w:hAnsi="Times New Roman"/>
          <w:szCs w:val="22"/>
        </w:rPr>
        <w:t>документации и в соответствии с графиком (Приложение 1 к настоящему Контракту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10"/>
          <w:szCs w:val="22"/>
        </w:rPr>
        <w:t>3.3.3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>Обеспечить  работы  по  ТО   необходимыми   инструментами,   контрольно-</w:t>
      </w:r>
      <w:r>
        <w:rPr>
          <w:rFonts w:cs="Times New Roman" w:ascii="Times New Roman" w:hAnsi="Times New Roman"/>
          <w:color w:val="000000"/>
          <w:szCs w:val="22"/>
        </w:rPr>
        <w:t>измерительными приборами, запасными част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7"/>
          <w:szCs w:val="22"/>
        </w:rPr>
      </w:pP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При   отсутствии   необходимой   технической   документации   у   Заказчика,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предоставить официальные копии паспортов медицинской техники или письма заводов-производителей с </w:t>
      </w:r>
      <w:r>
        <w:rPr>
          <w:rFonts w:cs="Times New Roman" w:ascii="Times New Roman" w:hAnsi="Times New Roman"/>
          <w:color w:val="000000"/>
          <w:spacing w:val="1"/>
          <w:szCs w:val="22"/>
        </w:rPr>
        <w:t>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5"/>
          <w:szCs w:val="22"/>
        </w:rPr>
        <w:t>3.3.6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Оформлять    техническую   документацию    в    полном    объеме,    вносить информацию о проведенной работе в журнал технического обслуживания, находящийся у </w:t>
      </w:r>
      <w:r>
        <w:rPr>
          <w:rFonts w:cs="Times New Roman" w:ascii="Times New Roman" w:hAnsi="Times New Roman"/>
          <w:color w:val="000000"/>
          <w:spacing w:val="9"/>
          <w:szCs w:val="22"/>
        </w:rPr>
        <w:t xml:space="preserve">старших сестер и журнал сервисных работ карточки МИ в электронной базе данных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автоматизированной информационной системы мониторинга медицинских изделий (АИС </w:t>
      </w:r>
      <w:r>
        <w:rPr>
          <w:rFonts w:cs="Times New Roman" w:ascii="Times New Roman" w:hAnsi="Times New Roman"/>
          <w:color w:val="000000"/>
          <w:spacing w:val="-7"/>
          <w:szCs w:val="22"/>
        </w:rPr>
        <w:t>ММ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3.3.7. Для устранения неисправности и проведения </w:t>
      </w:r>
      <w:r>
        <w:rPr>
          <w:rFonts w:cs="Times New Roman" w:ascii="Times New Roman" w:hAnsi="Times New Roman"/>
          <w:color w:val="000000"/>
          <w:spacing w:val="8"/>
          <w:szCs w:val="22"/>
        </w:rPr>
        <w:t xml:space="preserve">текущего ремонта медицинской техники, </w:t>
      </w: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в течение 2 рабочих дней с момента получения заявки от Заказчика,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провести диагностику неисправности и предоставить дефектный акт с указанием </w:t>
      </w:r>
      <w:r>
        <w:rPr>
          <w:rFonts w:cs="Times New Roman" w:ascii="Times New Roman" w:hAnsi="Times New Roman"/>
          <w:color w:val="000000"/>
          <w:szCs w:val="22"/>
        </w:rPr>
        <w:t xml:space="preserve">неисправности, типа и модели деталей, подлежащих замене, дату окончательного срока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24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7"/>
          <w:szCs w:val="22"/>
        </w:rPr>
        <w:t>3.3.8.</w:t>
      </w:r>
      <w:r>
        <w:rPr>
          <w:rFonts w:cs="Times New Roman" w:ascii="Times New Roman" w:hAnsi="Times New Roman"/>
          <w:color w:val="000000"/>
          <w:szCs w:val="22"/>
        </w:rPr>
        <w:t xml:space="preserve"> В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осстановить работоспособность медицинской техники в течение 3 рабочих  дней с момента получения </w:t>
      </w:r>
      <w:r>
        <w:rPr>
          <w:rFonts w:cs="Times New Roman" w:ascii="Times New Roman" w:hAnsi="Times New Roman"/>
          <w:color w:val="000000"/>
          <w:szCs w:val="22"/>
        </w:rPr>
        <w:t xml:space="preserve">заявки от Заказчика. В случае превышения указанного срока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аппарат снимается с ТО и производится корректировка (уменьшение) стоимости работ по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Контракту   с   сообщением   Заказчику,   Сумма,   подлежащая   оплате   за   техническое </w:t>
      </w: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обслуживание  данного   оборудования,  уменьшается  пропорционально  сроку  простоя </w:t>
      </w:r>
      <w:r>
        <w:rPr>
          <w:rFonts w:cs="Times New Roman" w:ascii="Times New Roman" w:hAnsi="Times New Roman"/>
          <w:color w:val="000000"/>
          <w:spacing w:val="1"/>
          <w:szCs w:val="22"/>
        </w:rPr>
        <w:t xml:space="preserve">(Сумма за месяц - (сумма за день * количество дней простоя). Дата отсчета срока простоя </w:t>
      </w:r>
      <w:r>
        <w:rPr>
          <w:rFonts w:cs="Times New Roman" w:ascii="Times New Roman" w:hAnsi="Times New Roman"/>
          <w:color w:val="000000"/>
          <w:szCs w:val="22"/>
        </w:rPr>
        <w:t>является 4-й рабочий день после поступления заяв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59"/>
        <w:ind w:left="0" w:firstLine="720"/>
        <w:jc w:val="both"/>
        <w:rPr>
          <w:rFonts w:ascii="Times New Roman" w:hAnsi="Times New Roman" w:cs="Times New Roman"/>
          <w:color w:val="000000"/>
          <w:spacing w:val="-4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и   необходимости   проведения   ремонта   со   сменой   запасных   частей </w:t>
      </w:r>
      <w:r>
        <w:rPr>
          <w:rFonts w:cs="Times New Roman" w:ascii="Times New Roman" w:hAnsi="Times New Roman"/>
          <w:color w:val="000000"/>
          <w:spacing w:val="9"/>
          <w:szCs w:val="22"/>
        </w:rPr>
        <w:t xml:space="preserve">стоимостью более 30% от стоимости ТО в месяц по настоящему Контракту, согласовывать проведение работ с </w:t>
      </w:r>
      <w:r>
        <w:rPr>
          <w:rFonts w:cs="Times New Roman" w:ascii="Times New Roman" w:hAnsi="Times New Roman"/>
          <w:color w:val="000000"/>
          <w:spacing w:val="-3"/>
          <w:szCs w:val="22"/>
        </w:rPr>
        <w:t xml:space="preserve">Заказчиком. Согласование осуществляется любым способом (обмен письмами (документами), подписанием  одного документа, проставлением согласующей надписи и подписи Заказчика на письменном обращении Исполнителя за согласованием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5"/>
          <w:szCs w:val="22"/>
        </w:rPr>
      </w:pPr>
      <w:r>
        <w:rPr>
          <w:rFonts w:cs="Times New Roman" w:ascii="Times New Roman" w:hAnsi="Times New Roman"/>
          <w:color w:val="000000"/>
          <w:spacing w:val="2"/>
          <w:szCs w:val="22"/>
        </w:rPr>
        <w:t xml:space="preserve">Производить корректировку стоимости ТО медицинской техники в соответствии с п.п. 3.3.8. и </w:t>
      </w:r>
      <w:r>
        <w:rPr>
          <w:rFonts w:cs="Times New Roman" w:ascii="Times New Roman" w:hAnsi="Times New Roman"/>
          <w:color w:val="000000"/>
          <w:szCs w:val="22"/>
        </w:rPr>
        <w:t>4.2.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5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>Оформлять и представлять Заказчику  Акты выполненных работ по форме согласно Приложению № 2 к настоящему Контракту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5"/>
          <w:szCs w:val="22"/>
        </w:rPr>
      </w:pPr>
      <w:r>
        <w:rPr>
          <w:rFonts w:cs="Times New Roman" w:ascii="Times New Roman" w:hAnsi="Times New Roman"/>
          <w:color w:val="000000"/>
          <w:spacing w:val="5"/>
          <w:szCs w:val="22"/>
        </w:rPr>
        <w:t xml:space="preserve">Направлять Заказчику необходимые документы для оплаты выполненных </w:t>
      </w:r>
      <w:r>
        <w:rPr>
          <w:rFonts w:cs="Times New Roman" w:ascii="Times New Roman" w:hAnsi="Times New Roman"/>
          <w:color w:val="000000"/>
          <w:spacing w:val="-1"/>
          <w:szCs w:val="22"/>
        </w:rPr>
        <w:t>Исполнителем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1310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pacing w:val="-4"/>
          <w:szCs w:val="22"/>
        </w:rPr>
      </w:pPr>
      <w:r>
        <w:rPr>
          <w:rFonts w:cs="Times New Roman" w:ascii="Times New Roman" w:hAnsi="Times New Roman"/>
          <w:color w:val="000000"/>
          <w:spacing w:val="8"/>
          <w:szCs w:val="22"/>
        </w:rPr>
        <w:t xml:space="preserve">На установленные в процессе ремонта запасные части Исполнитель дает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гарантию об их бесперебойной работе в соответствии с техническими требованиями на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три месяца, в течение которых при выходе их из строя не по вине Заказчика производит </w:t>
      </w:r>
      <w:r>
        <w:rPr>
          <w:rFonts w:cs="Times New Roman" w:ascii="Times New Roman" w:hAnsi="Times New Roman"/>
          <w:color w:val="000000"/>
          <w:szCs w:val="22"/>
        </w:rPr>
        <w:t>их замену за свой счет.</w:t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Цена и порядок расче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 Стоимость выполненных работ составляет  ________________</w:t>
      </w:r>
      <w:r>
        <w:rPr>
          <w:rFonts w:cs="Times New Roman" w:ascii="Times New Roman" w:hAnsi="Times New Roman"/>
          <w:szCs w:val="22"/>
          <w:lang w:eastAsia="ru-RU"/>
        </w:rPr>
        <w:t xml:space="preserve"> рублей,  НДС не начисляетс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 Цена работ указана с учетом расх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2"/>
        </w:rPr>
        <w:t>выхода представителей Исполнителя  на мес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ставка медицинской техники к месту ремонта и обратн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грузо-разгрузочные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2"/>
        </w:rPr>
        <w:t>ее установки, подключения и налад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оимости запчастей (до 200 рублей, без НДС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кладных рас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2"/>
        </w:rPr>
        <w:t>уплаты налогов  и сборов, других обязательных платеж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3. Оплата производится ежемесячно путем перечисления Заказчиком денежных средств на р/счет Исполнителя  безналичным путем   в течение 20 (двадцати) банковских дней с момента получения счет - фактуры и подписанного акта выполненных рабо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0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ок действия Контракт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 Контракт   действует до выполнения сторонами всех своих обязательств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20"/>
        <w:rPr/>
      </w:pPr>
      <w:r>
        <w:rPr>
          <w:rFonts w:cs="Times New Roman" w:ascii="Times New Roman" w:hAnsi="Times New Roman"/>
          <w:szCs w:val="22"/>
        </w:rPr>
        <w:t xml:space="preserve">5.2. Заказчик имеет право расторгнуть Контракт в случае, если Исполнитель существенно нарушает условия Контракта. Существенным нарушением условий Контракта со стороны Исполнителя явля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торное нарушение срока выполнения работ более, чем на 5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вторное отсутствие специалиста Исполнителя  на  территории больницы (г.Пермь, ул. Автозаводская 82) на протяжении всего рабочего дня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арант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numPr>
          <w:ilvl w:val="1"/>
          <w:numId w:val="9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полнитель гарантирует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1. Качество выполнения всех работ в соответствии с эксплуатационной документацией медицинской техники, а так же проектной документацией и действующими техническими нормами, ГОСТами, СНиПами, СанПиНам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2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2.</w:t>
        <w:tab/>
        <w:t>При осуществлении ремонтных работ 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 Ответственность сторон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38" w:leader="none"/>
        </w:tabs>
        <w:spacing w:lineRule="exact" w:line="274"/>
        <w:ind w:firstLine="70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10"/>
          <w:szCs w:val="22"/>
        </w:rPr>
        <w:t>7.1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pacing w:val="1"/>
          <w:szCs w:val="22"/>
        </w:rPr>
        <w:t>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6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10"/>
          <w:szCs w:val="22"/>
        </w:rPr>
        <w:t>7.2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Cs w:val="22"/>
        </w:rPr>
        <w:t xml:space="preserve">Исполнитель </w:t>
      </w:r>
      <w:r>
        <w:rPr>
          <w:rFonts w:cs="Times New Roman" w:ascii="Times New Roman" w:hAnsi="Times New Roman"/>
          <w:iCs/>
          <w:color w:val="000000"/>
          <w:spacing w:val="-1"/>
          <w:szCs w:val="22"/>
        </w:rPr>
        <w:t xml:space="preserve">несет </w:t>
      </w:r>
      <w:r>
        <w:rPr>
          <w:rFonts w:cs="Times New Roman" w:ascii="Times New Roman" w:hAnsi="Times New Roman"/>
          <w:color w:val="000000"/>
          <w:spacing w:val="-1"/>
          <w:szCs w:val="22"/>
        </w:rPr>
        <w:t>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11"/>
          <w:szCs w:val="22"/>
        </w:rPr>
        <w:t>7.2.1</w:t>
      </w:r>
      <w:r>
        <w:rPr>
          <w:rFonts w:cs="Times New Roman" w:ascii="Times New Roman" w:hAnsi="Times New Roman"/>
          <w:color w:val="000000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За качественное выполнение работ по ТО медицинской техники в полном объеме и в </w:t>
      </w:r>
      <w:r>
        <w:rPr>
          <w:rFonts w:cs="Times New Roman" w:ascii="Times New Roman" w:hAnsi="Times New Roman"/>
          <w:iCs/>
          <w:color w:val="000000"/>
          <w:spacing w:val="7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Cs w:val="22"/>
        </w:rPr>
        <w:t xml:space="preserve">сроки, </w:t>
      </w:r>
      <w:r>
        <w:rPr>
          <w:rFonts w:cs="Times New Roman" w:ascii="Times New Roman" w:hAnsi="Times New Roman"/>
          <w:color w:val="000000"/>
          <w:spacing w:val="4"/>
          <w:szCs w:val="22"/>
        </w:rPr>
        <w:t xml:space="preserve">оговоренные Контрактом; полное и грамотное оформление технической документации,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внесение информации о проведенной работе в АИС ММИ. В случае неисполнения либо </w:t>
      </w:r>
      <w:r>
        <w:rPr>
          <w:rFonts w:cs="Times New Roman" w:ascii="Times New Roman" w:hAnsi="Times New Roman"/>
          <w:color w:val="000000"/>
          <w:spacing w:val="1"/>
          <w:szCs w:val="22"/>
        </w:rPr>
        <w:t>ненадлежащего исполнения условий Контакта  Исполнитель уплачивает Заказчику пеню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426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9"/>
          <w:szCs w:val="22"/>
        </w:rPr>
        <w:t>за просрочку выполнения работ по ТО в</w:t>
      </w:r>
      <w:r>
        <w:rPr>
          <w:rFonts w:cs="Times New Roman" w:ascii="Times New Roman" w:hAnsi="Times New Roman"/>
          <w:smallCaps/>
          <w:color w:val="000000"/>
          <w:spacing w:val="9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Cs w:val="22"/>
        </w:rPr>
        <w:t xml:space="preserve">размере 0,3 % от стоимости не </w:t>
      </w:r>
      <w:r>
        <w:rPr>
          <w:rFonts w:cs="Times New Roman" w:ascii="Times New Roman" w:hAnsi="Times New Roman"/>
          <w:color w:val="000000"/>
          <w:spacing w:val="3"/>
          <w:szCs w:val="22"/>
        </w:rPr>
        <w:t xml:space="preserve">выполненного в срок объема работ, за каждый день просрочки, начиная с первого </w:t>
      </w:r>
      <w:r>
        <w:rPr>
          <w:rFonts w:cs="Times New Roman" w:ascii="Times New Roman" w:hAnsi="Times New Roman"/>
          <w:color w:val="000000"/>
          <w:spacing w:val="1"/>
          <w:szCs w:val="22"/>
        </w:rPr>
        <w:t>дня проср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426" w:leader="none"/>
        </w:tabs>
        <w:suppressAutoHyphens w:val="false"/>
        <w:autoSpaceDE w:val="false"/>
        <w:spacing w:lineRule="exact" w:line="274"/>
        <w:ind w:left="0"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за просрочку выполнения ремонтных работ в размере 50 </w:t>
      </w:r>
      <w:r>
        <w:rPr>
          <w:rFonts w:cs="Times New Roman" w:ascii="Times New Roman" w:hAnsi="Times New Roman"/>
          <w:iCs/>
          <w:color w:val="000000"/>
          <w:spacing w:val="6"/>
          <w:szCs w:val="22"/>
        </w:rPr>
        <w:t xml:space="preserve">% </w:t>
      </w:r>
      <w:r>
        <w:rPr>
          <w:rFonts w:cs="Times New Roman" w:ascii="Times New Roman" w:hAnsi="Times New Roman"/>
          <w:color w:val="000000"/>
          <w:spacing w:val="6"/>
          <w:szCs w:val="22"/>
        </w:rPr>
        <w:t xml:space="preserve">от стоимости </w:t>
      </w:r>
      <w:r>
        <w:rPr>
          <w:rFonts w:cs="Times New Roman" w:ascii="Times New Roman" w:hAnsi="Times New Roman"/>
          <w:color w:val="000000"/>
          <w:szCs w:val="22"/>
        </w:rPr>
        <w:t>комплектующих, указанных в дефектном ак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pacing w:val="-4"/>
          <w:szCs w:val="22"/>
        </w:rPr>
        <w:t xml:space="preserve">7.2.2. </w:t>
      </w:r>
      <w:r>
        <w:rPr>
          <w:rFonts w:cs="Times New Roman" w:ascii="Times New Roman" w:hAnsi="Times New Roman"/>
          <w:color w:val="000000"/>
          <w:szCs w:val="22"/>
        </w:rPr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spacing w:lineRule="exact" w:line="269"/>
        <w:ind w:firstLine="677"/>
        <w:jc w:val="both"/>
        <w:rPr/>
      </w:pPr>
      <w:r>
        <w:rPr>
          <w:rFonts w:cs="Times New Roman" w:ascii="Times New Roman" w:hAnsi="Times New Roman"/>
          <w:szCs w:val="22"/>
        </w:rPr>
        <w:t>7.3. Ответственность за технику безопасности и пожарную безопасность во время проведения ТО и ремонта медицинской техники возлагается на Исполнител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 Заключительные положени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>8.1. По вопросам, связанным с выполнением обязательств по Контракту, стороны назначают  ответственных представителе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>от Исполнителя: _________________________________________, тел. 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ab/>
        <w:t>от Заказчика: _________________________________________, тел. 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ab/>
        <w:t>8.2. Все изменения и дополнения к настоящему Контракт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pacing w:val="-5"/>
          <w:szCs w:val="22"/>
        </w:rPr>
        <w:t xml:space="preserve">8.3. </w:t>
      </w:r>
      <w:r>
        <w:rPr>
          <w:rFonts w:cs="Times New Roman" w:ascii="Times New Roman" w:hAnsi="Times New Roman"/>
          <w:szCs w:val="22"/>
        </w:rPr>
        <w:t>Настоящий Контракт составлен в двух экземплярах, оба экземпляра идентичны и имеют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>8.4. Все споры и разногласия, возникающие между сторонами по настоящему Контракт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й кр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ab/>
        <w:t xml:space="preserve">8.5. Приложения к Контарк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5.1. Техническое задание  (Приложение № 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5.2. Форма акта выполненных работ (Приложение №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 Юридические адреса и реквизиты сторон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77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З Городская больница № 2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чет ОМ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\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й сче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Получа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Р\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ецсче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а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\с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БИК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_____ М.Ю.Мезен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П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napToGrid w:val="false"/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sectPr>
          <w:type w:val="nextPage"/>
          <w:pgSz w:w="11906" w:h="16838"/>
          <w:pgMar w:left="1021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ложение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5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828"/>
        <w:gridCol w:w="2631"/>
        <w:gridCol w:w="2137"/>
        <w:gridCol w:w="1291"/>
        <w:gridCol w:w="305"/>
        <w:gridCol w:w="305"/>
        <w:gridCol w:w="394"/>
        <w:gridCol w:w="394"/>
        <w:gridCol w:w="394"/>
        <w:gridCol w:w="305"/>
        <w:gridCol w:w="305"/>
        <w:gridCol w:w="305"/>
        <w:gridCol w:w="305"/>
        <w:gridCol w:w="305"/>
        <w:gridCol w:w="305"/>
        <w:gridCol w:w="305"/>
      </w:tblGrid>
      <w:tr>
        <w:trPr>
          <w:trHeight w:val="300" w:hRule="atLeast"/>
        </w:trPr>
        <w:tc>
          <w:tcPr>
            <w:tcW w:w="1532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речень медицинской техники и график проведения ТО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именование изделия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арка, модель изделия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нвентарный номе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Год выпуска</w:t>
            </w:r>
          </w:p>
        </w:tc>
        <w:tc>
          <w:tcPr>
            <w:tcW w:w="39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сяц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Отоларингологическое отделение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-приставка ИВЛ к аппаратам ингаляционного наркоз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МО-200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10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нгаляционного наркоз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Н-1 (Полинаркон-12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8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у грудных дете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лад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4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лазерный терапев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з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5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онзилло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5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физиотерапев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"Алок"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05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ВЧ-200-ЭлеП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9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Р-01"ЭлеПС"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4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пиратор-ирригатор эндоскоп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Э-15/15-ЭлеП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пиратор-ирригатор эндоскоп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Э-15/15-ЭлеП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620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удиометр иммитанс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А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6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удиометр импенданс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A22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2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электронные с автономным питанием настольные для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1-15-Саш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5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фибриллятор с универсальным питание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КИ-Н-0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6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компрессо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Omron CompAIR Pro (NE-C29-E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АРИ Юниор БОЙ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бактерицидная с УФ-облучением для хранения стерильных хирургиче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УФинс-Микроцид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88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икроскоп опер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OPMI 1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6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икроскоп опер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Takaqi OM-8Zoom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прикроватный реаниматолога 5-канальный перенос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ПР5-02 Трит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сос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sena GH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8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-рециркулятор бактерицид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БпБ-01 СибЭС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559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симетр пульсовой неинвазивный цифровой с определением частоты пуль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-31А Тритон Т-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9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А-23D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А-23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А-23D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4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10420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10420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10420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10420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 из ран и полостей с поплавковым устройств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ПУ-4-01-Элема-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ос медицинский с принадлежностя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Hico-Rapidovac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итель воздух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эролайф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истема регистрации звуковых вызванных потенциал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EP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10408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П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2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 универс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3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 универс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1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8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нож хирургический высокочастот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рботом ICC-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6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энцефалограф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Э164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500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едиатрическ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электронные с автономным питанием настольные для новорожденных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1-15С-Саш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5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электронные с автономным питанием настольные для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1-15-Саш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5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компрессо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Omron CompAIR Pro (NE-C29-E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компрессо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Omron CompAIR Pro (NE-C29-E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компрессо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Omron CompAIR Pro (NE-C29-E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86(2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 аэрозо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1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 индивиду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пор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8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егатоскоп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-8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4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-15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 рециркулято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Р 2х8-01-Кама-ВНИИМП-В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передвиж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Пе-4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1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передвиж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Пе-4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34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ультрафиолетовый коротковолнов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ОФ-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3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ос медицинский с принадлежностя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Hico-Rapidovac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707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ос медицинский с принадлежностя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Hico-Rapidovac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707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для ингаляционной 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PARI Master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зиотерапевтическ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ток-1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3-7 (15561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ток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3-8 (87771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ток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3-9 (87460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ток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лечения диадинамическими ток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Т-50-04 Тонус-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370464 (20556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магнит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радиент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7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магнитотерапии перенос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ЭМП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452-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магнитотерапии перенос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ЭМП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452-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низкочастотной магнитотерапии передвиж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МТ-75-1 Полюс-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370632 (87771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терапии электросн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С-10-5 Электросо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24-1 (4528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терапии электросн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С-10-5 Электросо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24-2 (5198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ультразвуковой 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ЗТ-10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13-2 (6532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ультразвуковой 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ЗТ-10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1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изкочастотной физи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плипульс-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104082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изкочастотной физи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ефтон-01-ФС", аналог амплипульс-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64264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физиотерапевтический перенос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ВМ-20-1 (Ранет)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2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коротковолновый ультрафиолетов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УФ-5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7-1 (512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ртутно-кварцевый на штатив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К-21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6-1 (15995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ртутно-кварцевый на штатив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К-21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6-2 (590907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ультрафиолетовый длинноволновый для групповых облуч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ГН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9-1 (18582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7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ультрафиолетовый длинноволновый для групповых облучен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ГН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0609-2 (84991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7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ДМВ-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МВ-01- Солнышко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9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индуктотермии коротковолн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КВ-4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лечения диадинамическими ток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Т-50-04 Тонус-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5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лечения токами надтональной частот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льтратон ТНЧ-10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9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низкочастотной магнит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Н-1 Полюс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4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низкочастотной магнит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люс-2Д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8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УВЧ-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Ч-8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9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изкочастотной физи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плипульс-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6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изкочастотной физи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плипульс-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9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аэрозо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уман-1.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6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терапев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ЗТ-1.01Ф Арс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4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физиотерапевтический воздействия синусоидальными модулированными токами низкой частоты четырехкан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плипульс-8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0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релаксатор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РМ-8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5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алата интенсивной терап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Velo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88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(ИВЛ) стационарный с увлажнителем 3х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Chirolog SV-Alfa-Jet Modu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5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у грудных дете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лад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2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eca 71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электронные с автономным питанием настольные для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1-15-Саш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41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фибр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КИ-Н-04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67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0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0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0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ультразвук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улкан-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0104208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пациен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Vital Guard 45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57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пациен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Dash 200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87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прикроватный реаниматолога 5-канальный перенос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ПР5-02 Трито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1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сос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ensitec WZS-50F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88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сос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ensitec WZS-50F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88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сос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ensitec WZS-50F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88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симетр пульсовой неинвазивный цифровой с определением частоты пуль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-31А Тритон Т-3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1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симетр пульсовой неинвазивный цифровой с определением частоты пуль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-31А Тритон Т-3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1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М-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80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электр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A-23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ос медицинский вакуум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 36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88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ос медицинский вакуум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 36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88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льсоксимет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д. 30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0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льсоксимет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д. 34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4057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для ингаляционной 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PARI Master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9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альной диагностики кабинет</w:t>
            </w:r>
          </w:p>
        </w:tc>
        <w:tc>
          <w:tcPr>
            <w:tcW w:w="213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екс аппаратно-программный для исследования ЭКГ, РЕО и ФВ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алента+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носимый суточной регистрации АД пациент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алента RMП00157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ЭКГ холтеровский компьютеризированный носим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ален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кардиограф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sCARD B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7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екс аппаратно-программный для исследования ЭКГ, РЕО и ФВД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алента+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истема ультразвуковая диагностическ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EnVisor HD C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диагностический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AI 5200S Envisor HD C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16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 универсальный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У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кардиограф 3-х кан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FX-326 U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кардиограф 3-х кан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К3Т-12-01 Геолин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кардиограф однокан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К1Т-04 Аксио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линико-диагностическая лаборатория (КДЛ)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2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5008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лаборатор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HL-1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1486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емоглобинометр фотометрический портативный для измерения общего гемоглобина в крови гемиглобинцанидным мет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ГФ-03/540-Миниге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091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икроскоп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иомед-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-рециркулятор бактерицидный передвиж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БпБ-01 СибЭС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6937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-рециркулятор бактерицидный передвиж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БпБ-01 СибЭС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863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рмостат суховоздушый электр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С-80-М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04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перемешивающе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отамикс RM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8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2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емоглобинометр фотометрический портатив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ГФ-03-1 МиниГем 54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агуломет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тра-0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лориметр фотоэлектр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ФК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лориметр фотоэлектр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ФК-2 М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икроскоп биологический рабоч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иолам Р-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рмостат электрический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В-80-1-ПЗ-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для электрофореза,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3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Центрифуга медицинск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М-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Женская консультация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2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6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2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23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для хранения стерильных материал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льтра-Лай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для хранения стерильных материал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льтра-Лай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диагнос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П-150 МГ-0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рдиотокограф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 1310 А/В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льпоскоп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С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льпоскоп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К-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4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7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бор портативный для электро-радиохирург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urgitr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СМ 28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7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прерывания беременно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Г-1 Элема-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крио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Erbokryo Derm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хирургический лазерный ближнего ИК-диапазон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лод-01-Алком- Хирург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 с аргонусиленной коагуляцие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ВЧа 140-01-Фоте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для хранения стерильных материал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льтра-Лайт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льпоскоп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К-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невной стационар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7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медицинский 4-рефлекторный передвиж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М-2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о-стерилиз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8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нагреватель полостной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ЭН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Гинекологическ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 электрический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4-02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2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прерывания беременно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Б-0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для взросл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О-9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ВЧ-200-2 Политом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льпоскоп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К-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рейс 84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rgus ТМ-7B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ма-Н-А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хирургический стационарный регулируемый 4-го клас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Р-4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воздушный с мультипроцессорным управление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tericell 55 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2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VSH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 с моторным и нож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У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лежка для перевозки боль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БП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о-стерилиз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нестезиологии-реанимации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ADEU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ADEU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ADEU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ADEU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8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ADEU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ADEU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О-6-0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О-6-0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(ИВЛ) стационарный с увлажнителем 3х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Chirolog SV-Alfa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7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фибр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КИ-Н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9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фибр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КИ-Н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фибр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КИ-Н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рессор воздуха медицинский (для получения сжатого воздуха для наркозных аппаратов и аппара-тов ИВЛ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АК 100/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рессор воздуха медицинский (для получения сжатого воздуха для наркозных аппаратов и аппара-тов ИВЛ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АК 100/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рессор воздуха медицинский (для получения сжатого воздуха для наркозных аппаратов и аппара-тов ИВЛ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АК 100/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2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симетр пульсовой неинвазивный цифровой с определением частоты пуль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-31А Тритон Т-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ма-Н-А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ма-Н-А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льсоксимет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окс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кардиограф 3-х кан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Cardiovit АТ-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08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жогов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аркозный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Perseo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9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ВЧ-200-2 Политом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ВЧ-200-2 Политом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П-150 МГ-0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ц14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П-6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П-6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М-6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8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М-6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М-6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руч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М-6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электро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1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электро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1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матом с электро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1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точник света галогенов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CLE-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8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02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4 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0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4 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1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6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 без подъемника и без регистратора масс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1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 без подъемника и без регистратора масс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5-01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1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лечебно-ожоговая и противопролежневая детск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6-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1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противопролежневая противоожогов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AT 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бор для травматологии и ортопед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льф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бор для травматологии и ортопед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е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Х-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ма-Н-А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форатор кожных транспланта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mpligreff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форатор кожных трансплантатов руч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МР-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форатор кожных трансплантатов руч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МР-4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ерфоратор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М-3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6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М-3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6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хирургический регулируемый 5-го клас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МТ-3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 моби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OPX mobilis 3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лежка для перевозки больных с регулируемой высотой платформы и откидными боковыми и торцевыми ограждения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ПБР-Диаком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о-стерилиз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о-стерилиз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2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о-стерилиз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С-80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дерматом со встроенным привод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ДВ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ульмонологическ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галятор компрессорный для небулайзерной 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PARI Boy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2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-рециркулятор бактерицидный ультрафиолетовый насте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УБ-01-2 Дезар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льсоксимет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д. 37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29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кушерск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2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9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лечения диадинамическими ток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Т-50-04 Тонус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прерывания беременно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ма-Н АМГ1 (ОПГ-01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УВЧ терапии переносн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ВЧ-80-3 Ундатер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центральной электроанальгез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И-Лэна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для электрической стимуляции мышц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МС-30-1 Стимул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нгаляционного наркоз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линаркон-2П (тип 1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2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PB-74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(ИВЛ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аза-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(ИВЛ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аза-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(ИВЛ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аза-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аркозно-дыхательный универсальный с принадлежностя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гамед 707 (Милован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низкочастотной физиотерап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плипульс-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диагнос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азофло 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диагностический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SI-10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медицинский диагнос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onix SP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2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ультразвуковой терапевт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ЗТ-1.01Ф Арс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8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электрохирургический высокочастотный с аргонусиленной коагуляцие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ХВЧа 140-04-Фотек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пиратор вакуум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ela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напольные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2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напольные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напольные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напольные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напольные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Н-1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фибр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КИ-Н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кор Се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дезинфекционн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ФЭ-2/09.-01 СЗМ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7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дезинфекционн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ФЭ-2/09 СЗМ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8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Б-Я-Ф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талка больничная с изменением высот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К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талка больничная с носилк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Б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екс анестези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актис 30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8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3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Г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FG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8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 гинекологическо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LM-01.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фе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Team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фе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Dixion F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фе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Dixion F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фе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Dixion F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фетальный регистрации КТГ плод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onicaid TeamCar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1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9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для кюретажа полости матк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Medial Uterine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ма-Н-АМ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льсоксимет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окс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СМ 28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6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СМ 28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6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СМ 28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СМ 28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гинеколо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СМ 28-0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медицинский 6-рефлекторный стациона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РА-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опер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en-US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H/P/C700 New Vega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етильник хирургический стационарный регулируемый 4-го клас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Р-4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1 ПЗ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1 ПЗ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 (горизонтальный круглый электрический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 (горизонтальный круглый электрический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 (горизонтальный круглый электрический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-01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опер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еджери 86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лежка для перевозки боль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БП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6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рмостат электрический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С-1/80-СПУ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3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ановка ультразвуковая диагностическ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Aloka SSD-17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ховоздуш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-80-КЗМ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ля новорожденных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TEPHAN F-120S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2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SLE-20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Newport E100M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Bear CUB 75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ппарат искусственной вентиляции легких (для оживления новорожденных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пирон-5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есы медицинские электронные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МЭ-1-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кор Се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скор Сеп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затор шприцевой для внутривенного вливани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ШВ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ц1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кубатор (кювез) для новорожденных стациона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ICB-14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кубатор детский неона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CHS-930 SCA (950 SCA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ресс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Ventilair II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ресс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К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4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ка для новорожденных с подогрев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Babytherm 42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2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овать для новорожденного с подогрев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метерм (Ametherm)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Кровать лечебно-реабилитационная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М-07 Сатурн-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Лампа для фототерапии со штативом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KLA-14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Ларингоскоп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ЛВО 2,5/3,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Ларингоскоп универс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ЛУ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сто реанимационное для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Babytherm 801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для реанимационной и интенсивной терапии - ЭКГ, АД, пульсооксиметри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ргус ТМ-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2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онитор многофункциональный с аксессуарам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Р-1000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-рециркулятор бактерицидный настенный (в присутствии людей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рБН-2х15-01 Кама-ВНИИМП-В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бактерицидный настенный рециркулятор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НР 2х8-01-Кама-ВНИИМП-ВИ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светотепловой стоеч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СТС-1 Соллюкс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фототерапевтический для лечения желтух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ФН-400/500-01-УОМЗ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фототерапевтический неона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Ф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фототерапевтический неона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ФН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фототерапевтический неона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УРС-ФН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4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лучатель фототерапевтический неонат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УРС-ФН-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3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огреватель медицинский для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CBW-1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симетр пульс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-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симетр пульсовой неинвазивный цифровой с определением частоты пульс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-31А Тритон Т-3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сасыватель хирургиче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BASIC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воздушный медицинск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П-80 СПУ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(система) подогрева для новорожденных (открытая реанимационная система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IWS 430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(система) подогрева для новорожденных (открытая реанимационная система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IWS 200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8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для санитарной обработки новорожденных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ист-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0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неонатальный открытый реаним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Н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неонатальный открытый реаним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Н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неонатальный открытый реаним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Н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4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неонатальный открытый реаним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НО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ол неонатальный с автоматическим поддержанием температуры обогрева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НО-УОМЗ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9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Центрифуга медицинск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CM-7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12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ое стерилизационное отделение (ЦСО)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Аквадистиллятор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Э-2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232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 З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5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1 ПЗ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7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0412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П-400-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19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ерилизатор парово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К-100- ЗМ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23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каф сушильно-стерилизацион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СС-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7117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иемное отделение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ресло-коляска-инвалидная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Т2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19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8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лектрокардиограф 3-х канальны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ЭК3Т-12-01 R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10406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АЗЧИК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лавный врач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16"/>
                <w:szCs w:val="16"/>
                <w:lang w:eastAsia="ru-RU"/>
              </w:rPr>
            </w:pPr>
            <w:r>
              <w:rPr>
                <w:rFonts w:cs="Arial"/>
                <w:sz w:val="16"/>
                <w:szCs w:val="16"/>
                <w:lang w:eastAsia="ru-RU"/>
              </w:rPr>
              <w:t>МУЗ Городская больница № 21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ru-RU"/>
              </w:rPr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_________________ М.Ю.Мезенцев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______________ 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cs="Times New Roman" w:ascii="Times New Roman" w:hAnsi="Times New Roman"/>
          <w:szCs w:val="22"/>
        </w:rPr>
        <w:t>к муниципальному контракту № ___________ от ___________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Форма акта выполненных работ.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Акт выполненных работ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620"/>
        <w:gridCol w:w="126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ка, модель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вентарн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77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МУЗ Городская больница № 2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_____ М.Ю.Мезен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П</w:t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napToGrid w:val="false"/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___________________________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77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80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287" w:leader="none"/>
              </w:tabs>
              <w:snapToGrid w:val="false"/>
              <w:spacing w:lineRule="exact" w:line="269"/>
              <w:ind w:right="-14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orient="landscape" w:w="16838" w:h="11906"/>
      <w:pgMar w:left="680" w:right="680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4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2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p">
    <w:name w:val="ep"/>
    <w:basedOn w:val="Style13"/>
    <w:qFormat/>
    <w:rPr>
      <w:shd w:fill="D2D2D2" w:val="clear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36:00Z</dcterms:created>
  <dc:creator>olga</dc:creator>
  <dc:description/>
  <cp:keywords/>
  <dc:language>en-US</dc:language>
  <cp:lastModifiedBy>User</cp:lastModifiedBy>
  <cp:lastPrinted>2010-07-12T22:06:00Z</cp:lastPrinted>
  <dcterms:modified xsi:type="dcterms:W3CDTF">2010-07-14T06:44:00Z</dcterms:modified>
  <cp:revision>4</cp:revision>
  <dc:subject/>
  <dc:title>Приложение 3</dc:title>
</cp:coreProperties>
</file>