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7 от 14 июл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900"/>
        <w:gridCol w:w="108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ротеинизированый гемодериват из телячьей крови в амп. (торговое название Актовеги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прозрачный, от бесцветного до слабо – желтого цвета, практически  свободный от частиц. Депротеинизированый гемодериват из телячьей крови – 400 мг, ампулы 10 мл по 25 шт в пачке,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и следует хранить в защищенном от света месте при комнатной температуре (не выше 25 º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евая соль гопантеновой кислоты (торговое название Пантога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50мг, 10 шт – упаковки безъячейковые контурные (5) –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хранения при комнатной темпе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циевая соль гопантеновой кислоты (торговое название Пантокальци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белого цвета, плоскоцилиндрической формы, с фаской и риской по 250 мг, 50 шт – банки стеклянные (1) – пачки картонные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следует хранить в сухом, защищенном от света мес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ритинола дигидрохлорид моногидрат (торговое название Энцефабол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1 таблетка 100 мг, 10 шт – блистеры (5) – пачки кар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ема внутрь 5 мл, содержит пиритинола 80,5 мг, что эквив. содержанию пиритинола дигидрохлорид моногидрат 100 мг. Флаконы темного стекла по 200 мл (1) –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амина гидрохлорид + пиридоксина гидрохлорид + цианокобаламин (торговое название Нейромультиви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 пленочной оболочкой, содержащие  тиамина гидрохлорид – 100 мг, пиридоксина гидрохлорид – 200 мг, цианокобаламин – 200 мкг, 20 шт упаковки ячейковые контурные (1) – пачки кар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хранения при комнатной температу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алиевая соль ацетиламиносукцинат (торговое название Когиту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приёма внутрь, прозрачный бледно-жёлтый раствор с запахом банана, содержит двукалиевой соли ацетиламиносукцината 250мг., амп. по 10 мл.  условия хранения при температуре не выше +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но-фенилмасляной кислоты гидрохлорид (торговое название Фенибу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белого или белого со слегка желтоватым оттенком цвета, плоскоцилиндрические, с риской и фаской. Содержит действующего вещества 250 мг. Условия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я лакт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гидрат + пиридоксина гидрохлорид (торговое название Магне В6)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содержат магния лактата дигидрат – 470 мг, пиридоксина гидрохлорид – 5 мг. Условия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бикар (торговое название Адапто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круглые плоскоцилиндрические белого цвета с фаской и риской действующее вещество мебикар 500 м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ифит (левокарнитин)</w:t>
            </w:r>
          </w:p>
          <w:p>
            <w:pPr>
              <w:pStyle w:val="Normal"/>
              <w:jc w:val="center"/>
              <w:rPr/>
            </w:pPr>
            <w:r>
              <w:rPr/>
              <w:t>(торговое название Элька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риёма внутрь, содержит активного вещества 200г карнифита                                   ( левокарнитина). Прозрачная бесцветная или слегка окрашенная жидкость. При вскрытии флакона допускается наличие специфического запаха. Условия хранения при температуре от 15 до 25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сибутинина гидрохлорид </w:t>
            </w:r>
          </w:p>
          <w:p>
            <w:pPr>
              <w:pStyle w:val="Normal"/>
              <w:jc w:val="center"/>
              <w:rPr/>
            </w:pPr>
            <w:r>
              <w:rPr/>
              <w:t>( торговое название Дрипта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содержащие оксибутинина гидрохлорида 5 мг. , круглые двояковыпуклые белого цвета, с риской на одной стороне. Условия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инола ацетат+ колекальциферол +тиамина хлорид +рибофлавин+ никотинамид+ аскорбиновая кислота+ пиридоксина гидрохлорид+ кальция пантотенат+ а-токоферола ацетат+ цианокобаламин+ медь+ марганец+ железо+ цинк+ калий+ кальций+ магний+ кобальт+ натрия фтористого+ молибден. (торговое название Олигови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красного цвета, на поперечном срезе видны 2 слоя. Ядра таблеток желтого цвета с вкраплениями. Поливитаминное средство с мультиминералами. Условия хранения при комнатной температу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инола пальмитат +колекальциферола концентрат+ аскорбиновая кислота+ тиамина мононитрат +рибофлавин+ пиридоксина гидрохлорид +цианокобаламин +никотинамид +кислота фолиевая +кальция пантотенат +кальция гидрофосфат (торговое название Пикови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покрытые оболочкой, двояковыпуклые, интенсивно розового, желтого, зеленого и оранжевого цвета. Комбинированный препарат , содержащий комплекс витаминов и минералов. Условия хранения при комнатной темп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тракт валерианы сухой+экстракт мелиссы сухой+экстракт мяты перечной (торговое название Персе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 темно-коричнего цвета. Содержит активные вещества: экстракт валерианы сухой 50 мг, экстракт мелиссы сухой 25 мг, экстракт мяты перечной 25 мг. Условия хранения при комнатной температу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тракт сухой из корня валерианы лекарственной, травы мелиссы лекарственной, травы зверобоя продырявленного, листьев и цветков боярышника, травы пассифлоры, хмеля обыкновенного, цветков бузины черной и гвайфезин (торговое название   Ново-пасси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етки покрытые пленочной оболочкой, бледно-зеленого цвета с разделяющей риской, по 30 шт в упаковке. Содержит активного вещества : корень валерианы лекарственной, травы мелиссы лекарственной, травы зверобоя, листьев и цветков боярышника, травы пассифлоры, хмеля обыкновенного, цветков бузины черной -  157,5 мг и гвайфенезин – 200 мг. Условия хранения при температуре  от 10 до 25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тракт жидкий из корня и корневища валерианы лекарственной, травы мелиссы, травы зверобоя, листьев и цветков боярышника, травы пассифлоры, хмеля обыкновенного, цветков бузины черной и гвайфенезина (торговое название Ново-пасси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, сиропообразный, с характерным запахом. Флаконы по 100 мл.  Содержит активного вещества: корня и корневища валерианы лекарственной, травы мелиссы, травы зверобоя, листьев и цветков боярышника, травы пассифлоры,   хмеля обыкновенного, цветков бузины черной – 7,75г и гвайфенезина 4,00 г. в 100мл раствора. Условия хранения при температуре от 10 до 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тазона фуроат (в форме моногидрата) (торговое название Назонек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ей назальный в виде суспензии белого цвета. 1 доза препарата содержит 50 мкг мометазона фуроата. Условия хранения при температуре от 2 до 25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езлоратадин (торговое название Эриус)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содержит 5 мг дезлоратадина. Условия хранения от 10 до 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альцинова </w:t>
            </w:r>
          </w:p>
          <w:p>
            <w:pPr>
              <w:pStyle w:val="Normal"/>
              <w:jc w:val="center"/>
              <w:rPr/>
            </w:pPr>
            <w:r>
              <w:rPr/>
              <w:t>(торг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звание Кальцинов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таблетки розового, желтого, зеленого и голубого цвета по 27 таблеток в картонной короб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льцемин Адванс (торговое название Кальцемин Адван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но-минеральный комплекс в таблетках белого цвета капсуловидной формы по 60 штук в полимерных бан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Пиаскледин 300 (торговое название Пиаскледин 30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по 15 штук в упако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тромицин (торговое название Сумамед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голубого цвета круглой (125 мг) формы по 6 штук в упако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 экстракт листьев гинко билоба (торговое название Билоби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желатиновые с порошком желтовато-коричневого цвета по 20 шт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 экстракт зверобоя (торговое название Депри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етки зеленого цвета, круглые, двояковыпуклые по 30 табл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ексина экстракт сухой (торговое название Кортекси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офилизат для приготовления раствора для в/м введения в виде порошка белого цвета по 10 мг. во флаконе по 10 флак.,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тиколин натрия (торговое название Церакс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 –прозрачная жидкость розового цвета, с клубничным запахом по 30 мл во флак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броксола гидрохлорид 7,5 мг/мл (торговое название Амбробене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инъекций прозрачный, бесцветный без запаха по 40 мл во фл из темного ст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оксола гидрохлорид сироп 15 мг/5 мл. (торговое название Амбробен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оп прозрачный бесцветный с запахом малины по 100 мл во флаконе из темного ст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ксицилин 125 мг. Клавуланова кислота 31,25 мг. (торговое название Амоксикла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суспензии для приема внутрь по 100 мл. во флаконе из темного стек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ко-мунал 3,5 мл. (торговое название Бронко-муна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твердые желатиновые, размер 3 непрозрачные с порошком светло-белого цвета по 10 шт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овит форте (торговое название Пиковит форт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 светло-оранжевого цвета по 30 табл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а гидроксид полимальтозат (торговое название Феррум ле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прозрачный коричневого цвета по 100 мл. во флаконе темного ц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ум кидс (торговое название Витрум кид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вательные таблетки в виде фигурок жевательных с легким клубничным вкусом и запахом по 30 таб. в белом полиэтиленовом флак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ум Беби (торговое название Витрум Беб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жевательные в виде фигурок животных с легким фруктово-ванильным вкусом по 30 шт. в белом полиэтиленовом флак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я лактата дигидрат 470 мг. (торговое название Магне В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приема внутрь прозрачный коричневого цвета с запахом карамели, ампулы по 10 мл. по 30 шт. в упаковк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ьгамма (торговое название Тиндютиамин Пиридоксин гидра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белого цвета круглые двояковыпуклые по 30 шт. в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6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8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5"/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        ПОСТАВЩИК</w:t>
      </w:r>
    </w:p>
    <w:p>
      <w:pPr>
        <w:pStyle w:val="Normal"/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 М.Ю. Селихина                                          __________________ФИО </w:t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0 года                                                        «___»______________2010 года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7" w:hanging="0"/>
      <w:jc w:val="center"/>
      <w:outlineLvl w:val="4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13:00Z</dcterms:created>
  <dc:creator>1</dc:creator>
  <dc:description/>
  <cp:keywords/>
  <dc:language>en-US</dc:language>
  <cp:lastModifiedBy>1</cp:lastModifiedBy>
  <cp:lastPrinted>2010-07-13T11:10:00Z</cp:lastPrinted>
  <dcterms:modified xsi:type="dcterms:W3CDTF">2010-07-13T05:11:00Z</dcterms:modified>
  <cp:revision>74</cp:revision>
  <dc:subject/>
  <dc:title>ТЕХНИЧЕСКОЕ ЗАДАНИЕ </dc:title>
</cp:coreProperties>
</file>