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июля 2010 года № 4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оставку лекарственных средств 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Центр восстановительной медицины и реабилитации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УЗ «Центр восстановительной медицины и реабилитаци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8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PCVLD@yandex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 xml:space="preserve"> 282-69-6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9-46-26-184 –Маринина Елена ива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ина Елена Ивановна–главная медсест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снева Ирина Александровна –ответственный за размещение муниципального заказ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ые средст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99 (кааб. №12) –транспортом поставщика</w:t>
            </w:r>
          </w:p>
        </w:tc>
      </w:tr>
      <w:tr>
        <w:trPr>
          <w:trHeight w:val="43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>
                <w:spacing w:val="-6"/>
              </w:rPr>
              <w:t>Товар должен быть поставлен на склад Заказчика в полном объеме, соответствующем спецификации один раз в месяц по заявке, в течение 3 (Трех) рабочих дней с момента подписания муниципального контракта</w:t>
            </w:r>
            <w:r>
              <w:rPr/>
              <w:t>. Период поставки – с момента заключения муниципального контракта до полного исполнения Поставщиком обязательств по поставк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5187,00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107, г. Пермь, ул. Ким, 82 –приемная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«26» июля 2010г. </w:t>
            </w:r>
          </w:p>
        </w:tc>
      </w:tr>
      <w:tr>
        <w:trPr>
          <w:trHeight w:val="34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  <w:r>
              <w:rPr>
                <w:b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Оплата поставленной продукции будет производиться безналичным перечислением денежных средств в течение 20 (Двадцать) банковских дней с момента постав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t xml:space="preserve">Приложение: 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Форма котировочной заявки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  <w:t>Главный врач МУЗ «ЦВМР»                                                           Селихина М.Ю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1</cp:lastModifiedBy>
  <cp:lastPrinted>2009-12-09T16:25:00Z</cp:lastPrinted>
  <dcterms:modified xsi:type="dcterms:W3CDTF">2010-07-14T03:48:00Z</dcterms:modified>
  <cp:revision>43</cp:revision>
  <dc:subject/>
  <dc:title>ИЗВЕЩЕНИЕ № __ от «___» __________ 200 _ года </dc:title>
</cp:coreProperties>
</file>