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86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</w:t>
      </w:r>
      <w:r>
        <w:rPr>
          <w:b/>
        </w:rPr>
        <w:t>аппаратуры для электроимпульсной терапии</w:t>
      </w:r>
      <w:r>
        <w:rPr>
          <w:b/>
          <w:sz w:val="22"/>
          <w:szCs w:val="22"/>
        </w:rPr>
        <w:t xml:space="preserve"> 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14» июля 2010 года</w:t>
        <w:br/>
        <w:t xml:space="preserve">           10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 xml:space="preserve">на право заключения муниципального контракта </w:t>
      </w:r>
      <w:r>
        <w:rPr>
          <w:sz w:val="22"/>
          <w:szCs w:val="22"/>
        </w:rPr>
        <w:t xml:space="preserve">на поставку аппаратуры для электроимпульсной терапии </w:t>
      </w:r>
      <w:r>
        <w:rPr/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                    Брагина Ольга Владимировна</w:t>
            </w:r>
          </w:p>
        </w:tc>
      </w:tr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</w:t>
            </w:r>
            <w:r>
              <w:rPr>
                <w:i/>
              </w:rPr>
              <w:t>Чазова Елена Константиновна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</w:t>
            </w:r>
            <w:r>
              <w:rPr>
                <w:i/>
              </w:rPr>
              <w:t>Кузнецов Александр Александрович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1 поставка дефибриллятора с универсальным пита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 поставка дефибриллятора-монитора со встроенным кардиостимуляторо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: 1 309 100,00 руб. (Один миллион триста девять тысяч сто рублей 00 копеек)</w:t>
      </w:r>
    </w:p>
    <w:p>
      <w:pPr>
        <w:pStyle w:val="Normal"/>
        <w:jc w:val="both"/>
        <w:rPr/>
      </w:pPr>
      <w:r>
        <w:rPr>
          <w:sz w:val="22"/>
          <w:szCs w:val="22"/>
        </w:rPr>
        <w:t>Лот №2: 5 700 000,00 (Пять миллионов семьсот тысяч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03"/>
        <w:gridCol w:w="3780"/>
        <w:gridCol w:w="414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Чкалова, д. 9Е, 321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46</w:t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Чкалова, д. 9Е, 321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ая компания ЮНИ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007, г. Екатеринбург, ул. Сибирский тракт, 14 км, Корпус Ж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 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35"/>
        <w:gridCol w:w="1268"/>
        <w:gridCol w:w="1052"/>
        <w:gridCol w:w="2693"/>
        <w:gridCol w:w="1843"/>
        <w:gridCol w:w="806"/>
      </w:tblGrid>
      <w:tr>
        <w:trPr>
          <w:trHeight w:val="16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кв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,4, ч.1,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2.1.1.6. раздел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явка не соответствует требованиям документации об аукционе: в составе заявке не представлена копия Устава (приложена копия Устава без измен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,4, ч.1,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лены недостоверные сведения об участнике размещения заказа: адрес в уставе не соответствует адресу в выписке из ЕГР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,4, ч.1,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2.1.1.6. раздел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 об аукционе: в составе заявке не представлена копия Устава (приложена копия Устава без измен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единственным участником аукциона следующего  участника размещения заказа, подавшего 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ая компания ЮНИК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по лоту №2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35"/>
        <w:gridCol w:w="1268"/>
        <w:gridCol w:w="50"/>
        <w:gridCol w:w="1002"/>
        <w:gridCol w:w="1374"/>
        <w:gridCol w:w="1319"/>
        <w:gridCol w:w="1843"/>
        <w:gridCol w:w="797"/>
        <w:gridCol w:w="9"/>
      </w:tblGrid>
      <w:tr>
        <w:trPr>
          <w:trHeight w:val="16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кв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,4, ч.1, ст.1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2.1.1.6. раздел 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явка не соответствует требованиям документации об аукционе: в составе заявке не представлена копия Устава (приложена копия Устава без измен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,4, ч.1, ст.1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лены недостоверные сведения об участнике размещения заказа: адрес в уставе не соответствует адресу в выписке из ЕГР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4" w:hRule="atLeast"/>
        </w:trPr>
        <w:tc>
          <w:tcPr>
            <w:tcW w:w="10403" w:type="dxa"/>
            <w:gridSpan w:val="9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Признать открытый аукцион по лоту №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го участника размещения заказа и рекомендовать заказчику действовать в соответствии с законодательство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gridSpan w:val="4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068" w:type="dxa"/>
            <w:gridSpan w:val="4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gridSpan w:val="4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gridSpan w:val="4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4:38:00Z</dcterms:created>
  <dc:creator>ump15</dc:creator>
  <dc:description/>
  <cp:keywords/>
  <dc:language>en-US</dc:language>
  <cp:lastModifiedBy>Опер5</cp:lastModifiedBy>
  <cp:lastPrinted>2007-10-18T15:41:00Z</cp:lastPrinted>
  <dcterms:modified xsi:type="dcterms:W3CDTF">2010-07-14T06:34:00Z</dcterms:modified>
  <cp:revision>39</cp:revision>
  <dc:subject/>
  <dc:title>ПРОТОКОЛ № 01/03-07</dc:title>
</cp:coreProperties>
</file>