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</w:t>
      </w:r>
      <w:r>
        <w:rPr>
          <w:b/>
        </w:rPr>
        <w:t>электродиагностической аппаратуры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4» июля 2010 года</w:t>
        <w:br/>
        <w:t xml:space="preserve">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электродиагностической аппаратуры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поставка электродиагностической аппаратуры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 378 000, 00 руб. (Два миллиона триста семьдесят восемь тысяч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 9Е, 3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 производственное предприятие «Монит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68, г. Ростов-на-Дону, ул. Краснокурсантская, 10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 участника размещения заказа, подавшего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 производственное предприятие «Монит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в составе заявке не представлена копия Устава (приложена копия Устава без измен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ены недостоверные сведения об участнике размещения заказа: адрес в уставе не соответствует адресу в выписке из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составе заявке не представлена копия Устава (приложена копия Устава без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5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07-14T06:40:00Z</dcterms:modified>
  <cp:revision>69</cp:revision>
  <dc:subject/>
  <dc:title>ПРОТОКОЛ № 01/03-07</dc:title>
</cp:coreProperties>
</file>