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9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аппаратов вакуумно-нагнетательных, для вливания и ирригации 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14» июля 2010 года</w:t>
        <w:br/>
        <w:t xml:space="preserve">           10 часов 4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 xml:space="preserve">на право заключения муниципального контракта </w:t>
      </w:r>
      <w:r>
        <w:rPr>
          <w:sz w:val="22"/>
          <w:szCs w:val="22"/>
        </w:rPr>
        <w:t xml:space="preserve">на поставку аппаратов вакуумно-нагнетательных, для вливания и ирригации </w:t>
      </w:r>
      <w:r>
        <w:rPr/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48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                    Брагина Ольга Владимировна</w:t>
            </w:r>
          </w:p>
        </w:tc>
      </w:tr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</w:t>
            </w:r>
            <w:r>
              <w:rPr>
                <w:i/>
              </w:rPr>
              <w:t>Чазова Елена Константиновна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</w:t>
            </w:r>
            <w:r>
              <w:rPr>
                <w:i/>
              </w:rPr>
              <w:t>Кузнецов Александр Александрович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1 поставка отсасывателя электрическ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 поставка отсасывателя механическ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</w:p>
    <w:p>
      <w:pPr>
        <w:pStyle w:val="Normal"/>
        <w:jc w:val="both"/>
        <w:rPr/>
      </w:pPr>
      <w:r>
        <w:rPr>
          <w:sz w:val="22"/>
          <w:szCs w:val="22"/>
        </w:rPr>
        <w:t>Лот №1: 750 105,00 руб. (Семьсот пятьдесят тысяч сто пять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: 853 200,00 руб. (Восемьсот пятьдесят три тысячи двести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203"/>
        <w:gridCol w:w="3780"/>
        <w:gridCol w:w="414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1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1 и признать единственным участником 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единственным участником 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5:02:00Z</dcterms:created>
  <dc:creator>ump15</dc:creator>
  <dc:description/>
  <cp:keywords/>
  <dc:language>en-US</dc:language>
  <cp:lastModifiedBy>Опер5</cp:lastModifiedBy>
  <cp:lastPrinted>2007-10-18T15:41:00Z</cp:lastPrinted>
  <dcterms:modified xsi:type="dcterms:W3CDTF">2010-07-14T05:19:00Z</dcterms:modified>
  <cp:revision>27</cp:revision>
  <dc:subject/>
  <dc:title>ПРОТОКОЛ № 01/03-07</dc:title>
</cp:coreProperties>
</file>