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дозаторов медицинских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дозаторов медицинских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>дозаторов медицинских</w:t>
      </w:r>
      <w:r>
        <w:rPr>
          <w:sz w:val="22"/>
          <w:szCs w:val="22"/>
        </w:rPr>
        <w:t xml:space="preserve">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825 000, 00 руб. (Восемьсот двадцать пять тысяч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Медтехник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,4, ч.1,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.1.1.6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оставе заявке не представлена копия Устава (приложена копия Устава без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1040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ного участника размещения заказа и рекомендовать заказчику действовать в соответствии с законодательств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10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6:38:00Z</dcterms:modified>
  <cp:revision>21</cp:revision>
  <dc:subject/>
  <dc:title>ПРОТОКОЛ № 01/03-07</dc:title>
</cp:coreProperties>
</file>