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35 от «14» июл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.                                                                                                                            Разработка проектно-сметной документации на капитальный ремонт системы вентиляции в здании роддома  МУЗ "МСЧ № 7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г. Пермь, ул. Писарева, 56 (Литер Л)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санчасть № 7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Писарева, 5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msh7@bk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</w:t>
            </w: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ова Ксен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системы вентиляции в здании роддома  МУЗ "МСЧ № 7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Пермь, ул. Писарева, 56 (Литер 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Писарева, 5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 422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сто шестьдесят девять тысяч четыреста двадцать два рубля 87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30, г. Пермь, ул. Писарева, 56, главный корпус, 3 этаж , приемная главного врач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21 июля  2010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метный расчёт заказчика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nst</cp:lastModifiedBy>
  <cp:lastPrinted>2010-05-05T08:40:00Z</cp:lastPrinted>
  <dcterms:modified xsi:type="dcterms:W3CDTF">2010-07-14T04:42:00Z</dcterms:modified>
  <cp:revision>12</cp:revision>
  <dc:subject/>
  <dc:title>ИЗВЕЩЕНИЕ  № 12/11/09 от «23» ноября 2009 г</dc:title>
</cp:coreProperties>
</file>