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980" w:leader="none"/>
        </w:tabs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выполнение работ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color w:val="FF0000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«Создание координатного описания границ зон землепользования и застройки, зон ограничений в электронном виде и на бумажных носителях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епартамента планирования и развития территор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г. Пермь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14» июля 2010 года</w:t>
        <w:br/>
      </w: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color w:val="000000"/>
          <w:sz w:val="22"/>
          <w:szCs w:val="22"/>
        </w:rPr>
        <w:t xml:space="preserve">       10 часов 00 минут</w:t>
      </w:r>
    </w:p>
    <w:p>
      <w:pPr>
        <w:pStyle w:val="Normal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Заместитель председателя: Карпачевская Римма Игоревна</w:t>
      </w:r>
    </w:p>
    <w:p>
      <w:pPr>
        <w:pStyle w:val="Normal"/>
        <w:rPr/>
      </w:pPr>
      <w:r>
        <w:rPr>
          <w:sz w:val="24"/>
          <w:szCs w:val="24"/>
        </w:rPr>
        <w:t xml:space="preserve">1.2. Члены комиссии:  </w:t>
        <w:tab/>
        <w:t xml:space="preserve">      Козлова Ольга Анатольевна  </w:t>
      </w:r>
    </w:p>
    <w:p>
      <w:pPr>
        <w:pStyle w:val="Normal"/>
        <w:ind w:left="3195" w:hanging="0"/>
        <w:rPr>
          <w:sz w:val="24"/>
          <w:szCs w:val="24"/>
        </w:rPr>
      </w:pPr>
      <w:r>
        <w:rPr>
          <w:sz w:val="24"/>
          <w:szCs w:val="24"/>
        </w:rPr>
        <w:t>Пресницкий Денис Павлович</w:t>
      </w:r>
    </w:p>
    <w:p>
      <w:pPr>
        <w:pStyle w:val="Normal"/>
        <w:rPr/>
      </w:pPr>
      <w:r>
        <w:rPr>
          <w:sz w:val="24"/>
          <w:szCs w:val="24"/>
        </w:rPr>
        <w:t xml:space="preserve">2. Наименование предмета запроса котировок: «Создание координатного описания границ зон землепользования и застройки, зон ограничений в электронном виде и на бумажных носителях» (извещение № 4 от «01» июл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01» июля 2010года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3. Сведения о заказчик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партамент планирования и развития территории города Перми</w:t>
      </w:r>
    </w:p>
    <w:p>
      <w:pPr>
        <w:pStyle w:val="Normal"/>
        <w:rPr/>
      </w:pPr>
      <w:r>
        <w:rPr>
          <w:sz w:val="24"/>
          <w:szCs w:val="24"/>
        </w:rPr>
        <w:t>Руководитель – Окулов Сергей Геннад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: 614000, г.Пермь, ул.Сибирская,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Максимальная цена муниципального контракта 500 0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Источник финансирования заказа – бюджет город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6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 Наименование, характеристики и количество поставляемых товаров: выполнение работ согласно  техническому заданию.</w:t>
      </w:r>
    </w:p>
    <w:p>
      <w:pPr>
        <w:pStyle w:val="Normal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поставки: г. Перм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Срок выполнения работ:  30 календарных дней с момента заключения муниципального контракта</w:t>
      </w:r>
    </w:p>
    <w:p>
      <w:pPr>
        <w:pStyle w:val="TextBody"/>
        <w:spacing w:before="0" w:after="0"/>
        <w:rPr>
          <w:spacing w:val="-3"/>
          <w:sz w:val="24"/>
          <w:szCs w:val="24"/>
        </w:rPr>
      </w:pP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Цена контракта  включает в себя все выплаченные или подлежащие выплате налоги и сборы, а также прочие расходы по выполнению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е. Расчет производится поэтапно за фактически   выполненные работы, не позднее десяти рабочих дней после подписания Заказчиком акта  приемки-передачи работ на основании предъявленных Исполнителем счетов и счетов-фактур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счет с Исполнителем осуществляется путем перечисления средств на его расчетный счет,  указанный в </w:t>
      </w:r>
      <w:r>
        <w:rPr>
          <w:sz w:val="24"/>
          <w:szCs w:val="24"/>
        </w:rPr>
        <w:t>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, поступило 5 </w:t>
      </w:r>
      <w:r>
        <w:rPr>
          <w:color w:val="000000"/>
          <w:sz w:val="24"/>
          <w:szCs w:val="24"/>
        </w:rPr>
        <w:t>(пять)</w:t>
      </w:r>
      <w:r>
        <w:rPr>
          <w:sz w:val="24"/>
          <w:szCs w:val="24"/>
        </w:rPr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2539"/>
        <w:gridCol w:w="276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пециальное научно-исследовательское бюро «Эльбру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архбюр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обил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рим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роектно-изыскательский институт ГЕ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. Котировочная комиссия оценила котировочные заявки и приняла решение (единогласно)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10.1. признать победителем в проведении запроса котировок –  </w:t>
      </w:r>
      <w:r>
        <w:rPr>
          <w:sz w:val="24"/>
          <w:szCs w:val="24"/>
        </w:rPr>
        <w:t>ОАО «Специальное научно-исследовательское бюро «Эльбрус»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место нахождения: 614990, г.Пермь, ул.Кирова,128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Цена муниципального контракта  - 130 000 (сто тридцать тысяч)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 – ООО «Тримм»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(место нахождения: 614000, г.Пермь. ул.Ленина, д.36, офис 1)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Цена муниципального контракта – 198 000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сто девяносто восемь тысяч) рублей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Р.И.Карпач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О.А.Коз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Д.П.Пресниц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50:00Z</dcterms:created>
  <dc:creator>karpachevskaya</dc:creator>
  <dc:description/>
  <cp:keywords/>
  <dc:language>en-US</dc:language>
  <cp:lastModifiedBy>karpachevskaya</cp:lastModifiedBy>
  <cp:lastPrinted>2010-07-14T10:16:00Z</cp:lastPrinted>
  <dcterms:modified xsi:type="dcterms:W3CDTF">2010-07-14T04:18:00Z</dcterms:modified>
  <cp:revision>64</cp:revision>
  <dc:subject/>
  <dc:title>Приложение №7</dc:title>
</cp:coreProperties>
</file>