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14 ию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jc w:val="both"/>
        <w:rPr/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 xml:space="preserve"> - заместитель начальника департамента – начальник управления по</w:t>
        <w:br/>
        <w:t xml:space="preserve">  распоряжению муниципальным имуществом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 - заведующая сектором технического сопровождения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jc w:val="both"/>
        <w:rPr/>
      </w:pPr>
      <w:r>
        <w:rPr/>
        <w:t>Бояршинова И. М. 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17 от 06.07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услуги по размещению в газете рекламной информации о деятельност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Объем выполняемых услуг: </w:t>
      </w:r>
      <w:r>
        <w:rPr/>
        <w:t>8 публикаций в газете, общий объем предоставляемой площади газеты для размещения информационных материалов не менее 7 500 кв.с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ab/>
        <w:t>наличие в газете рубрики «Коммерческая недвижимость»;</w:t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/>
        <w:t xml:space="preserve">наличие в каждом выпуске газеты аналитической  информации (динамика изменения цен на рынке недвижимости, соотношение объемов спроса и предложения); </w:t>
      </w:r>
    </w:p>
    <w:p>
      <w:pPr>
        <w:pStyle w:val="Normal"/>
        <w:jc w:val="both"/>
        <w:rPr/>
      </w:pPr>
      <w:r>
        <w:rPr>
          <w:b/>
        </w:rPr>
        <w:t>4.</w:t>
        <w:tab/>
      </w:r>
      <w:r>
        <w:rPr/>
        <w:t>возможность размещения рекламной информации о деятельности департамента с использованием фотографий, услуг дизайнера;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  <w:t>периодичность выхода  газеты - не реже 4 раз в месяц;</w:t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ab/>
        <w:t>стоимость 1 кв.см - не более 30 руб. 00 коп;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ab/>
        <w:t>общий объем предоставляемой площади газеты для размещения информационных материалов не менее 7 500 кв.с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территория  распространения газеты  -  город Пермь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225 000 (двести двадцать пять тысяч) рублей 00 </w:t>
      </w:r>
      <w:r>
        <w:rPr>
          <w:bCs/>
        </w:rPr>
        <w:t>копеек.</w:t>
      </w:r>
    </w:p>
    <w:p>
      <w:pPr>
        <w:pStyle w:val="Normal"/>
        <w:jc w:val="both"/>
        <w:rPr/>
      </w:pPr>
      <w:r>
        <w:rPr>
          <w:b/>
          <w:bCs/>
        </w:rPr>
        <w:t>Сроки оказания услуг</w:t>
      </w:r>
      <w:r>
        <w:rPr/>
        <w:t>: с момента подписания муниципального контракта в течение</w:t>
        <w:br/>
        <w:t xml:space="preserve">65 (шестидесяти пяти) календарных дне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7 от 06.07.2010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 25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221</w:t>
      </w:r>
      <w:r>
        <w:rPr/>
        <w:t xml:space="preserve"> 250,00 (Двести двадцать одна тысяча двести пятьдесят) рублей 00 копеек – ООО «Информационно-издательский центр «Недвижимость»,</w:t>
      </w:r>
      <w:r>
        <w:rPr>
          <w:bCs/>
        </w:rPr>
        <w:t xml:space="preserve"> адрес местонахождения: 614000,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</w:t>
      </w:r>
      <w:r>
        <w:rPr>
          <w:sz w:val="24"/>
          <w:szCs w:val="24"/>
        </w:rPr>
        <w:t xml:space="preserve">цене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после цены, предложенной победителем - 225</w:t>
      </w:r>
      <w:r>
        <w:rPr>
          <w:sz w:val="24"/>
          <w:szCs w:val="24"/>
        </w:rPr>
        <w:t xml:space="preserve"> 000,00 (Двести двадцать пять тысяч) рублей 00 копеек – ООО «Пермские квартиры», </w:t>
      </w:r>
      <w:r>
        <w:rPr>
          <w:bCs/>
          <w:sz w:val="24"/>
          <w:szCs w:val="24"/>
        </w:rPr>
        <w:t>адрес местонахождения: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____________________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____________________ 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____________________ </w:t>
        <w:tab/>
        <w:tab/>
        <w:t xml:space="preserve">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____________________    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Начальник департамента        ____________________</w:t>
        <w:tab/>
        <w:t xml:space="preserve">              Толмачева Л. А.</w:t>
      </w:r>
    </w:p>
    <w:sectPr>
      <w:type w:val="nextPage"/>
      <w:pgSz w:w="11906" w:h="16838"/>
      <w:pgMar w:left="1259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10-07-13T16:51:00Z</cp:lastPrinted>
  <dcterms:modified xsi:type="dcterms:W3CDTF">2010-07-13T10:54:00Z</dcterms:modified>
  <cp:revision>214</cp:revision>
  <dc:subject/>
  <dc:title>18</dc:title>
</cp:coreProperties>
</file>