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jc w:val="left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jc w:val="left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34</w:t>
        <w:br/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 выполнение работ  по капитальному ремонту: замена оконных блоков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  <w:u w:val="single"/>
        </w:rPr>
      </w:pPr>
      <w:r>
        <w:rPr>
          <w:sz w:val="24"/>
          <w:szCs w:val="24"/>
        </w:rPr>
        <w:t>для  МУЗ «Городская станция скорой медицинской помощи»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«14» июля  2010 года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</w:rPr>
        <w:br/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1.1. Председатель:                       Камкин Евгений Валерьевич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2. Члены комиссии:                 Ханьжин Антон Валерьевич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 xml:space="preserve">Полищук Лариса Николаевна                                           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.3. Секретарь комиссии:           Берикелашвили Реваз Ильич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. Наименование предмета запроса котировок:  выполнение работ по капитальному ремонту: замена оконных блоков в соответствии  с условиями, указанными в   извещении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7 от 01.07.2010г., размещено на официальном сайте «Администрации 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01.07.2010г.)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Максимальная цена муниципального контракта: 499 645,32 рублей (Четыреста девяносто девять тысяч шестьсот сорок пять рублей 32 копейки).   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существенными условиями муниципального контракта) являются: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1. Место выполнения работ: г. Пермь, ул. Лебедева, 20</w:t>
      </w:r>
    </w:p>
    <w:p>
      <w:pPr>
        <w:pStyle w:val="Normal"/>
        <w:spacing w:lineRule="atLeast" w:line="28"/>
        <w:jc w:val="both"/>
        <w:rPr>
          <w:smallCaps/>
          <w:sz w:val="24"/>
          <w:szCs w:val="24"/>
        </w:rPr>
      </w:pPr>
      <w:r>
        <w:rPr>
          <w:smallCaps/>
        </w:rPr>
        <w:t xml:space="preserve">        </w:t>
      </w:r>
      <w:r>
        <w:rPr>
          <w:smallCaps/>
          <w:sz w:val="24"/>
          <w:szCs w:val="24"/>
        </w:rPr>
        <w:t>5.2.</w:t>
      </w:r>
      <w:r>
        <w:rPr>
          <w:smallCaps/>
        </w:rPr>
        <w:t xml:space="preserve"> </w:t>
      </w:r>
      <w:r>
        <w:rPr>
          <w:sz w:val="24"/>
          <w:szCs w:val="24"/>
        </w:rPr>
        <w:t>Сроки выполнения работ</w:t>
      </w:r>
      <w:r>
        <w:rPr>
          <w:smallCaps/>
          <w:sz w:val="24"/>
          <w:szCs w:val="24"/>
        </w:rPr>
        <w:t>:</w:t>
      </w:r>
      <w:r>
        <w:rPr>
          <w:smallCaps/>
        </w:rPr>
        <w:t xml:space="preserve"> </w:t>
      </w:r>
      <w:r>
        <w:rPr>
          <w:sz w:val="24"/>
          <w:szCs w:val="24"/>
        </w:rPr>
        <w:t>в течение 15 (пятнадцати) календарных дней с момента подписания акта приема-передачи объекта в работу по капитальному ремонту.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3. Цена работ должна быть указана с учетом следующих расходов: затраты на страхование,  хранение, транспортные расходы, расходы по вывозу мусора на городской полигон, уплату налогов, сборов и других обязательных платежей, а также включать в себя расходы     необходимые    для     выполнения    работ    по   исполнению    муниципального    контракт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4. Оплата производится за выполненные работы в полном объеме безналичным перечислением денежных средств  в течение 20-и рабочих дней, после согласования с техническим надзором Акта приемки-передачи выполненных работ (форма КС-2) и предъявления счетов, счетов-фактур на выполненные работы и справок о стоимости выполненных работ и затрат (форма КС-3).</w:t>
      </w:r>
    </w:p>
    <w:p>
      <w:pPr>
        <w:pStyle w:val="Normal"/>
        <w:spacing w:lineRule="atLeast" w:line="28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5. </w:t>
      </w:r>
      <w:r>
        <w:rPr>
          <w:bCs/>
          <w:sz w:val="24"/>
          <w:szCs w:val="24"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 </w:t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63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илосердие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омостил Плюс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 04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АльянсСтрой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 475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т-Энерго-Строй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 400,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tLeast" w:line="2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1. Отклонить котировочные заявки участников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490"/>
        <w:gridCol w:w="5008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суммы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4"/>
                <w:szCs w:val="24"/>
              </w:rPr>
              <w:t>ООО «Мет-Энерго-Строй»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ная котировочная заявка не соответствует требованиям, установленным в извещени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 не продекларировал соответствие требованиям, предъявляемым к  субъектам малого предпринимательств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ая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ОО «АльянсСтрой»</w:t>
      </w:r>
      <w:r>
        <w:rPr>
          <w:kern w:val="2"/>
          <w:sz w:val="24"/>
          <w:szCs w:val="24"/>
        </w:rPr>
        <w:t xml:space="preserve"> и составила  </w:t>
      </w:r>
      <w:r>
        <w:rPr>
          <w:sz w:val="24"/>
          <w:szCs w:val="24"/>
        </w:rPr>
        <w:t xml:space="preserve">269 475,00 </w:t>
      </w:r>
      <w:r>
        <w:rPr>
          <w:kern w:val="2"/>
          <w:sz w:val="24"/>
          <w:szCs w:val="24"/>
        </w:rPr>
        <w:t>рублей (Двести шестьдесят девять тысяч четыреста семьдесят пять рублей 00 копее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kern w:val="2"/>
          <w:sz w:val="24"/>
          <w:szCs w:val="24"/>
        </w:rPr>
      </w:pPr>
      <w:r>
        <w:rPr>
          <w:sz w:val="24"/>
          <w:szCs w:val="24"/>
        </w:rPr>
        <w:t>10.1. Признать победителем в проведении запроса котировок: ООО «АльянсСтрой»</w:t>
      </w:r>
      <w:r>
        <w:rPr>
          <w:kern w:val="2"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Место нахождения: 614101  г. Пермь, ул. Адмирала Нахимова, 23/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269 475,00 </w:t>
      </w:r>
      <w:r>
        <w:rPr>
          <w:kern w:val="2"/>
          <w:sz w:val="24"/>
          <w:szCs w:val="24"/>
        </w:rPr>
        <w:t>рублей (Двести шестьдесят девять тысяч четыреста семьдесят пять рублей 00 копее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rPr/>
      </w:pPr>
      <w:r>
        <w:rPr>
          <w:sz w:val="24"/>
          <w:szCs w:val="24"/>
        </w:rPr>
        <w:t>цены, предложенной победителем: ООО «Милосерди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я: 614046  г. Пермь, ул. 3-я Водопроводная, д. 5 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Цена контракта: 349 000,00 </w:t>
      </w:r>
      <w:r>
        <w:rPr>
          <w:kern w:val="2"/>
          <w:sz w:val="24"/>
          <w:szCs w:val="24"/>
        </w:rPr>
        <w:t>рублей (Триста сорок девять тысяч рублей  00 копеек)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Подписи: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Председатель:                                             ___________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:               ___________    Полищук Лариса Николаевна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___________    Ханьжин Антон Валерьевич                  </w:t>
      </w:r>
    </w:p>
    <w:p>
      <w:pPr>
        <w:pStyle w:val="Normal"/>
        <w:spacing w:lineRule="auto" w:line="480"/>
        <w:ind w:left="-426" w:hanging="0"/>
        <w:rPr>
          <w:sz w:val="24"/>
          <w:szCs w:val="24"/>
        </w:rPr>
      </w:pPr>
      <w:r>
        <w:rPr>
          <w:sz w:val="24"/>
          <w:szCs w:val="24"/>
        </w:rPr>
        <w:t>Секретарь комиссии:                                   ___________   Берикелашвили Реваз Ильич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709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2:45:00Z</dcterms:created>
  <dc:creator>Институт госзакупок РАГС</dc:creator>
  <dc:description/>
  <cp:keywords/>
  <dc:language>en-US</dc:language>
  <cp:lastModifiedBy>Олеся</cp:lastModifiedBy>
  <cp:lastPrinted>2010-07-14T14:55:00Z</cp:lastPrinted>
  <dcterms:modified xsi:type="dcterms:W3CDTF">2010-07-14T09:07:00Z</dcterms:modified>
  <cp:revision>35</cp:revision>
  <dc:subject/>
  <dc:title>ПРОТОКОЛ ОЦЕНКИ И СОПОСТАВЛЕНИЯ ЗАЯВОК НА УЧАСТИЕ В КОНКУРСЕ </dc:title>
</cp:coreProperties>
</file>