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июля 2010года  №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38 от «14» июля 2010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Clever Ch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ст-полоски к глюкометру One Touch Ultra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94"/>
        <w:gridCol w:w="2438"/>
        <w:gridCol w:w="2534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Ascensia Entrus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75"/>
        <w:gridCol w:w="2429"/>
        <w:gridCol w:w="2527"/>
      </w:tblGrid>
      <w:tr>
        <w:trPr/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Элта Сателли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074"/>
        <w:gridCol w:w="2355"/>
        <w:gridCol w:w="2747"/>
      </w:tblGrid>
      <w:tr>
        <w:trPr/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еров в комплект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7-13T08:19:00Z</dcterms:modified>
  <cp:revision>165</cp:revision>
  <dc:subject/>
  <dc:title/>
</cp:coreProperties>
</file>