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5082"/>
        <w:gridCol w:w="1404"/>
        <w:gridCol w:w="1476"/>
      </w:tblGrid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.п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товар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Единица измер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личество</w:t>
            </w:r>
          </w:p>
        </w:tc>
      </w:tr>
      <w:tr>
        <w:trPr>
          <w:trHeight w:val="363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тест-полоски к глюкометру Clever Chek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омплек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7</w:t>
            </w:r>
          </w:p>
        </w:tc>
      </w:tr>
      <w:tr>
        <w:trPr>
          <w:trHeight w:val="411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тест-полоски к глюкометру One Touch Ultra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омплек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3</w:t>
            </w:r>
          </w:p>
        </w:tc>
      </w:tr>
      <w:tr>
        <w:trPr>
          <w:trHeight w:val="512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тест-полоски к глюкометру Ascensia Entrust</w:t>
            </w:r>
            <w:r>
              <w:rPr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омплек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>
          <w:trHeight w:val="411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тест-полоски к глюкометру Элта Сателлит</w:t>
            </w:r>
            <w:r>
              <w:rPr>
                <w:b/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омплек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</w:t>
            </w:r>
          </w:p>
        </w:tc>
      </w:tr>
    </w:tbl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cs="Courier New" w:ascii="Courier New" w:hAnsi="Courier New"/>
          <w:i/>
          <w:iCs/>
          <w:sz w:val="20"/>
          <w:szCs w:val="20"/>
        </w:rPr>
        <w:t>№</w:t>
      </w:r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38 от «14» </w:t>
      </w:r>
      <w:r>
        <w:rPr>
          <w:rFonts w:cs="Courier New" w:ascii="Courier New" w:hAnsi="Courier New"/>
          <w:i/>
          <w:iCs/>
          <w:sz w:val="20"/>
          <w:szCs w:val="20"/>
          <w:u w:val="single"/>
        </w:rPr>
        <w:t xml:space="preserve">июля </w:t>
      </w:r>
      <w:r>
        <w:rPr>
          <w:rFonts w:cs="Courier New" w:ascii="Courier New" w:hAnsi="Courier New"/>
          <w:i/>
          <w:iCs/>
          <w:sz w:val="20"/>
          <w:szCs w:val="20"/>
        </w:rPr>
        <w:t>2010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Наименование, размер, количество товара. 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/>
      </w:pPr>
      <w:r>
        <w:rPr>
          <w:vertAlign w:val="superscript"/>
        </w:rPr>
        <w:t>1</w:t>
      </w:r>
      <w:r>
        <w:rPr/>
        <w:t xml:space="preserve">    Требования к товару указаны в п.2 Технического задания</w:t>
      </w:r>
    </w:p>
    <w:p>
      <w:pPr>
        <w:pStyle w:val="Normal"/>
        <w:rPr/>
      </w:pPr>
      <w:r>
        <w:rPr>
          <w:vertAlign w:val="superscript"/>
        </w:rPr>
        <w:t>2</w:t>
      </w:r>
      <w:r>
        <w:rPr/>
        <w:t xml:space="preserve">    Требования к товару указаны в п.3 Технического задания</w:t>
      </w:r>
    </w:p>
    <w:p>
      <w:pPr>
        <w:pStyle w:val="Normal"/>
        <w:rPr/>
      </w:pPr>
      <w:r>
        <w:rPr>
          <w:vertAlign w:val="superscript"/>
        </w:rPr>
        <w:t>3</w:t>
      </w:r>
      <w:r>
        <w:rPr/>
        <w:t xml:space="preserve">    Требования к товару указаны в п.4 Технического задания</w:t>
      </w:r>
    </w:p>
    <w:p>
      <w:pPr>
        <w:pStyle w:val="Normal"/>
        <w:rPr/>
      </w:pPr>
      <w:r>
        <w:rPr>
          <w:vertAlign w:val="superscript"/>
        </w:rPr>
        <w:t>4</w:t>
      </w:r>
      <w:r>
        <w:rPr/>
        <w:t xml:space="preserve">    Требования к товару указаны в п.5 Технического задани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Требования к товару, параметры и условия требований к товару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5613"/>
        <w:gridCol w:w="3074"/>
      </w:tblGrid>
      <w:tr>
        <w:trPr/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бласть применен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Для количественного определения глюкозы в свежей капиллярной крови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сенсоров в комплекте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ый срок с момента ввода в эксплуатацию, мес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Требования к товару, параметры и условия требований к товару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2"/>
        <w:gridCol w:w="3191"/>
      </w:tblGrid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ь приме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количественного определения глюкозы в свежей капиллярной кров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личество сенсоров в комплект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измер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5 секунд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ый срок с момента ввода в эксплуатацию, мес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Требования к товару, параметры и условия требований к товару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2"/>
        <w:gridCol w:w="3191"/>
      </w:tblGrid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ь приме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количественного определения глюкозы в свежей капиллярной кров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дуировка в соответствии со значениями уровня глюкозы в цельной кров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ирующий чип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ция на русском языке в комплект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личество штук в комплект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ый срок с момента ввода в эксплуатацию, мес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Требования к товару, параметры и условия требований к товару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2"/>
        <w:gridCol w:w="3191"/>
      </w:tblGrid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ь приме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количественного определения глюкозы в свежей капиллярной кров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измер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45 секунд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личество сенсоров в комплект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химический мет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ый срок с момента ввода в эксплуатацию, мес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4:57:00Z</dcterms:created>
  <dc:creator>kalmikov</dc:creator>
  <dc:description/>
  <cp:keywords/>
  <dc:language>en-US</dc:language>
  <cp:lastModifiedBy>kalmikov</cp:lastModifiedBy>
  <cp:lastPrinted>2010-02-15T11:09:00Z</cp:lastPrinted>
  <dcterms:modified xsi:type="dcterms:W3CDTF">2010-07-13T08:16:00Z</dcterms:modified>
  <cp:revision>135</cp:revision>
  <dc:subject/>
  <dc:title/>
</cp:coreProperties>
</file>