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 от «14» июля 2010г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ind w:left="3686" w:hanging="3118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обрезке деревьев на улично-дорожной сети Ленинского района.</w:t>
      </w:r>
    </w:p>
    <w:p>
      <w:pPr>
        <w:pStyle w:val="Normal"/>
        <w:ind w:left="-426" w:hanging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ок выполнения работ: с момента подписания контракта (заключения договора) </w:t>
      </w:r>
    </w:p>
    <w:p>
      <w:pPr>
        <w:pStyle w:val="Normal"/>
        <w:ind w:left="-426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 30 ноября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559"/>
        <w:gridCol w:w="1525"/>
      </w:tblGrid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</w:t>
            </w:r>
          </w:p>
        </w:tc>
      </w:tr>
      <w:tr>
        <w:trPr>
          <w:trHeight w:val="7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аживающая обрезка кроны до базальной части дерева (количество скелетных ветвей до 20). Работы производятся с использованием автов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кроны деревьев с удалением аварийных, сухих и сломанных веток. Работы производятся с использованием автов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езка порос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вывоз в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240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брезке деревьев в рядовой посадке необходим постоянный контроль за высотой, размером и формой кроны. Деревья в рядовой посадке (одной породы) должны быть обрезаны на одинаковую высоту (по согласованию с заказчиком).Срезы должны быть гладкими, крупным срезам рекомендуется придавать слегка выпуклую форму, а вертикально растущие побеги снимаются косым срезом. Не должны иметь задиров коры. Вывоз спиленных веток необходимо производить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вое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в конц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аж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ей смен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после обрезки все срезы диаметром более2 см необходимо замазать садовой замазкой или закрасить масляной краской. Конкретное место производства работ обозначается по дополнительному соглашению (заданию) заказчик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выполнять в соответствии с нормативными документами (СНиП, ГОСТ)</w:t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0:00Z</dcterms:created>
  <dc:creator>USER</dc:creator>
  <dc:description/>
  <cp:keywords/>
  <dc:language>en-US</dc:language>
  <cp:lastModifiedBy>USER</cp:lastModifiedBy>
  <cp:lastPrinted>2010-07-14T14:02:00Z</cp:lastPrinted>
  <dcterms:modified xsi:type="dcterms:W3CDTF">2010-07-14T08:03:00Z</dcterms:modified>
  <cp:revision>16</cp:revision>
  <dc:subject/>
  <dc:title/>
</cp:coreProperties>
</file>