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14 июля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7"/>
        <w:ind w:left="30"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контракт № __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г. Пермь                                                                                                                                   «__» ________  2010  г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</w:t>
        <w:softHyphen/>
        <w:t>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                            </w:t>
      </w:r>
    </w:p>
    <w:p>
      <w:pPr>
        <w:pStyle w:val="Style16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 соответствии с распоряжением директора МБУ «Благоустройство Ленинского района» от «09» июля 2010г. № 7-р «О проведении запроса котировок» и  решения котировочной комиссии (протокол № __ от  «__» _________ 2010г.),  Заказчик поручает, а Подрядчик принимает на себя обязательств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выполнение работ по обрезке деревьев на улично-дорожной сети Ленинского райо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г. Перми, 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еречень работ выполняемых на условиях настоящего контракта, их объемы и технология производства отражены в техническом задании (приложение № 2), которое являются составной и неотъемлемой частью настоящего муниципально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одрядчик обеспечивает выполнение работ, указанных в п.1.1. настоящего контракта за счет собственных сил и средств,  работы производит в соответствии с графиком работ, заданием Заказчика, требованиями ГОСТ, СНиП и Правил благоустройства и содержания территории в  </w:t>
      </w:r>
    </w:p>
    <w:p>
      <w:pPr>
        <w:pStyle w:val="Normal"/>
        <w:jc w:val="both"/>
        <w:rPr/>
      </w:pPr>
      <w:r>
        <w:rPr>
          <w:sz w:val="22"/>
          <w:szCs w:val="22"/>
        </w:rPr>
        <w:t>г. Перми, а также в соответствии с требованиями  иных нормативных актов и приложений к настоящему контракту, в состав которых  входя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ind w:left="567" w:hanging="0"/>
        <w:jc w:val="both"/>
        <w:rPr/>
      </w:pPr>
      <w:r>
        <w:rPr>
          <w:i/>
        </w:rPr>
        <w:t xml:space="preserve">                                       </w:t>
      </w:r>
      <w:r>
        <w:rPr>
          <w:i/>
        </w:rPr>
        <w:t>Подрядчиком и согласовывается Заказчиком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- 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4 -  образец справки о стоимости выполненных работ (формы КС-3);   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ind w:left="567" w:firstLine="1"/>
        <w:jc w:val="both"/>
        <w:rPr/>
      </w:pPr>
      <w:r>
        <w:rPr>
          <w:sz w:val="22"/>
          <w:szCs w:val="22"/>
        </w:rPr>
        <w:t xml:space="preserve">Приложение №9 - график производства работ </w:t>
      </w:r>
      <w:r>
        <w:rPr>
          <w:i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ind w:left="567" w:firstLine="1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>согласовывается Заказчик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выполняются силами Подрядчика с использованием его инструментов и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 Объекта работ до его приемки Заказчиком несет Подрядчик.</w:t>
      </w:r>
    </w:p>
    <w:p>
      <w:pPr>
        <w:pStyle w:val="Normal"/>
        <w:spacing w:lineRule="atLeast" w:line="100"/>
        <w:ind w:left="1416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 с момента заключения контракта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 работ: «30» ноября 2010г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 составляет:   ________________________________, и   соответствует цене определенной  и установленной  Подрядчиком в процессе запроса котировок. </w:t>
      </w:r>
    </w:p>
    <w:p>
      <w:pPr>
        <w:pStyle w:val="2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/>
      </w:pPr>
      <w:r>
        <w:rPr>
          <w:sz w:val="22"/>
          <w:szCs w:val="22"/>
        </w:rPr>
        <w:t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</w:t>
      </w:r>
      <w:r>
        <w:rPr/>
        <w:t xml:space="preserve"> </w:t>
      </w:r>
      <w:r>
        <w:rPr>
          <w:sz w:val="22"/>
          <w:szCs w:val="22"/>
        </w:rPr>
        <w:t>талоны</w:t>
      </w:r>
      <w:r>
        <w:rPr/>
        <w:t xml:space="preserve"> </w:t>
      </w:r>
      <w:r>
        <w:rPr>
          <w:sz w:val="22"/>
          <w:szCs w:val="22"/>
        </w:rPr>
        <w:t xml:space="preserve">по утилизации вывезенного мусора и счета-фактуры, предоставляемые Заказчику по окончании работ, в срок не позднее 25 числа каждого отчетного месяца.  При нарушении срока предоставления вышеуказанных документов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штрафы или 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6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нормативных актов и документов обозначенных в  п. 1.2. настоящего контракта, как по качеству работ, так и по технологии их производ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 участия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необоснованно отказывается от подписания предписания на устранение дефектов ил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дефектов и недостатков на объекте производства работ в одностороннем порядке,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, в установленные Заказчиком сроки, устранить указанные в предписании дефекты и недостатки, выявленные на объекте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анных дефектов и недостатков.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Обеспечить обрезку деревьев, предварительно согласовав с заказчиком по каждой единиц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6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чное местонахождение объекта работ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630"/>
        <w:jc w:val="both"/>
        <w:rPr/>
      </w:pPr>
      <w:r>
        <w:rPr>
          <w:sz w:val="22"/>
          <w:szCs w:val="22"/>
        </w:rPr>
        <w:t>породу дерева и вид работы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5.3. Производить  полную зачистку места производства работ и вывозку  обрезанных ветвей, сучьев,  коры и кроны деревьев, а также иных отходов производства (опила и мусора)  в течении 24 часов по окончании рабочей смены,  и только к легальным местам их утилизации или складирова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,  при производстве работ и временном складировании отходов производства, безопасное и свободное движение пешеходов и транспортных средств, выполнение необходимых мероприятий по технике безопасности, охране окружающей среды, сохранности рядом стоящих зеленых насаждений и иных объектов городской  собственно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вывезенного мусора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/>
      </w:pPr>
      <w:r>
        <w:rPr>
          <w:sz w:val="22"/>
          <w:szCs w:val="22"/>
        </w:rPr>
        <w:t>- в любое время проверять ход, качество и технологию производства работ выполняемых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jc w:val="both"/>
        <w:rPr/>
      </w:pPr>
      <w:r>
        <w:rPr>
          <w:sz w:val="22"/>
          <w:szCs w:val="22"/>
        </w:rPr>
        <w:t xml:space="preserve">-производить проверку соблюдения графика производства работ 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одностороннем акте контрольной проверки или предписании,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 и видео фиксацию  выявленных недостатк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Style18"/>
        <w:numPr>
          <w:ilvl w:val="0"/>
          <w:numId w:val="6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контракту (в том числе, если ущерб возник вследствие недостатков выявленных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(вида) работ за каждый день просрочки. 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 Заказчик удерживает с Подрядчика неустойку в размере 1% от общей стоимости работ, за каждый день просрочки</w:t>
      </w:r>
    </w:p>
    <w:p>
      <w:pPr>
        <w:pStyle w:val="Style16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7.4. 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при подписи соглашения о внесении изменений представителями обеих сторон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ри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7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Style18"/>
        <w:numPr>
          <w:ilvl w:val="0"/>
          <w:numId w:val="5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18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/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/>
                                    <w:t>: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Почт.адрес</w:t>
                                  </w:r>
                                  <w:r>
                                    <w:rPr/>
                                    <w:t>: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л.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к/с 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/КПП 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К 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 (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Адрес</w:t>
                            </w:r>
                            <w:r>
                              <w:rPr/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Юрид.адрес</w:t>
                            </w:r>
                            <w:r>
                              <w:rPr/>
                              <w:t>: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очт.адрес</w:t>
                            </w:r>
                            <w:r>
                              <w:rPr/>
                              <w:t>: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тел.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к/с 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ИНН/КПП 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БИК 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 (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PlusNonformat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3118"/>
        <w:rPr/>
      </w:pPr>
      <w:r>
        <w:rPr>
          <w:b/>
          <w:sz w:val="28"/>
          <w:szCs w:val="28"/>
        </w:rPr>
        <w:t>Выполнение работ по обрезке деревьев на улично-дорожной сети Ленинского района.</w:t>
      </w:r>
    </w:p>
    <w:p>
      <w:pPr>
        <w:pStyle w:val="Normal"/>
        <w:ind w:left="-426" w:hanging="142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выполнения работ: с момента подписания контракта (заключения договора)</w:t>
        <w:tab/>
      </w:r>
    </w:p>
    <w:p>
      <w:pPr>
        <w:pStyle w:val="Normal"/>
        <w:ind w:left="-426" w:hanging="14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  30 ноября</w:t>
      </w:r>
    </w:p>
    <w:p>
      <w:pPr>
        <w:pStyle w:val="Normal"/>
        <w:ind w:left="-426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559"/>
        <w:gridCol w:w="1525"/>
      </w:tblGrid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</w:t>
            </w:r>
          </w:p>
        </w:tc>
      </w:tr>
      <w:tr>
        <w:trPr>
          <w:trHeight w:val="7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лаживающая обрезка кроны до базальной части дерева (количество скелетных ветвей до 20). Работы производятся с использованием автов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7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кроны деревьев с удалением аварийных, сухих и сломанных веток. Работы производятся с использованием автов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езка порос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в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240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обрезке деревьев в рядовой посадке необходим постоянный контроль за высотой, размером и формой кроны. Деревья в рядовой посадке (одной породы) должны быть обрезаны на одинаковую высоту (по согласованию с заказчиком).Срезы должны быть гладкими, крупным срезам рекомендуется придавать слегка выпуклую форму, а вертикально растущие побеги снимаются косым срезом. Не должны иметь задиров коры. Вывоз спиленных веток необходимо производить  </w:t>
            </w:r>
            <w:r>
              <w:rPr>
                <w:sz w:val="24"/>
                <w:szCs w:val="24"/>
                <w:u w:val="single"/>
              </w:rPr>
              <w:t>своевременно</w:t>
            </w:r>
            <w:r>
              <w:rPr>
                <w:sz w:val="24"/>
                <w:szCs w:val="24"/>
              </w:rPr>
              <w:t xml:space="preserve">   (в конце </w:t>
            </w:r>
            <w:r>
              <w:rPr>
                <w:sz w:val="24"/>
                <w:szCs w:val="24"/>
                <w:u w:val="single"/>
              </w:rPr>
              <w:t>каждой</w:t>
            </w:r>
            <w:r>
              <w:rPr>
                <w:sz w:val="24"/>
                <w:szCs w:val="24"/>
              </w:rPr>
              <w:t xml:space="preserve"> рабочей смен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после обрезки все срезы диаметром более2 см необходимо замазать садовой замазкой или закрасить масляной краской. Конкретное место производства работ обозначается по дополнительному соглашению(заданию) заказчик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выполнять в соответствии с нормативными документами (СНиП, ГОСТ)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/>
      </w:pPr>
      <w:r>
        <w:rPr>
          <w:b/>
          <w:sz w:val="24"/>
          <w:szCs w:val="24"/>
        </w:rPr>
        <w:t>Заказчик:</w:t>
        <w:tab/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Подрядчик: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>________________ (С.В.Пивнев)</w:t>
        <w:tab/>
        <w:t xml:space="preserve">  </w:t>
        <w:tab/>
        <w:tab/>
        <w:tab/>
        <w:tab/>
        <w:t>______________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___</w:t>
        <w:tab/>
        <w:tab/>
        <w:tab/>
        <w:tab/>
        <w:tab/>
        <w:tab/>
        <w:tab/>
        <w:tab/>
        <w:t xml:space="preserve">                         от «__»__________2010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_»_____________2010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_________________ (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/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___ от 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 (С.В. Пивнев)                           ___________________ (______________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Style1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Style16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__________ 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</w:rPr>
      </w:pPr>
      <w:r>
        <w:rPr>
          <w:b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ind w:left="6372" w:hanging="15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15"/>
        <w:rPr/>
      </w:pPr>
      <w:r>
        <w:rPr>
          <w:color w:val="000000"/>
          <w:sz w:val="22"/>
          <w:szCs w:val="22"/>
        </w:rPr>
        <w:t xml:space="preserve">Приложение № 8 </w:t>
      </w:r>
    </w:p>
    <w:p>
      <w:pPr>
        <w:pStyle w:val="Normal"/>
        <w:ind w:left="141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     к муниципальному контракту №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№ </w:t>
      </w:r>
      <w:r>
        <w:rPr>
          <w:color w:val="000000"/>
          <w:sz w:val="24"/>
          <w:szCs w:val="24"/>
        </w:rPr>
        <w:t>__ от __________2010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color w:val="000000"/>
        </w:rPr>
        <w:t xml:space="preserve">«___» _____________ 2010г.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выполнение работ по обрезке деревьев на территории Ленинского района г. Перми, в целях надлежащей и качественной реализации обязательств принятых по этому контракт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____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«___» ______________ 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libri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libri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Calibri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cs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eastAsia="Arial Unicode MS" w:cs="Calibri"/>
      <w:kern w:val="2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20" w:hanging="0"/>
    </w:pPr>
    <w:rPr>
      <w:rFonts w:cs="Calibri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jc w:val="right"/>
    </w:pPr>
    <w:rPr>
      <w:rFonts w:ascii="Arial" w:hAnsi="Arial" w:eastAsia="Arial Unicode MS" w:cs="Calibri"/>
      <w:kern w:val="2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2:46:00Z</dcterms:created>
  <dc:creator>USER</dc:creator>
  <dc:description/>
  <cp:keywords/>
  <dc:language>en-US</dc:language>
  <cp:lastModifiedBy>USER</cp:lastModifiedBy>
  <cp:lastPrinted>2010-07-14T14:00:00Z</cp:lastPrinted>
  <dcterms:modified xsi:type="dcterms:W3CDTF">2010-07-14T08:01:00Z</dcterms:modified>
  <cp:revision>11</cp:revision>
  <dc:subject/>
  <dc:title/>
</cp:coreProperties>
</file>