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8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4.07.2010г.</w:t>
        <w:tab/>
        <w:t>10 час.15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Телицин В.А. – зам.гл.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поставку лекарственных средств 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58 от 07 ию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276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поставка лекарственных 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:</w:t>
      </w:r>
      <w:r>
        <w:rPr>
          <w:sz w:val="22"/>
          <w:szCs w:val="22"/>
        </w:rPr>
        <w:t xml:space="preserve"> </w:t>
      </w:r>
      <w:r>
        <w:rPr/>
        <w:t>Поставка товара  осуществляется равными партиями в течении 2 дней после   заявки заказчика, сделанной по телефону , первая не позднее 09 августа, вторая – не позднее 09 сентября 2010года,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13.07.2010г.),  не поступило ни одной котировочной заявки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приняла следующее решение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запрос котировок на поставку лекарственных средств не состоявшимся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23:00Z</dcterms:created>
  <dc:creator>Мейтес Александр Борисович</dc:creator>
  <dc:description/>
  <cp:keywords/>
  <dc:language>en-US</dc:language>
  <cp:lastModifiedBy>Admin</cp:lastModifiedBy>
  <cp:lastPrinted>2010-07-14T10:22:00Z</cp:lastPrinted>
  <dcterms:modified xsi:type="dcterms:W3CDTF">2010-07-14T04:22:00Z</dcterms:modified>
  <cp:revision>6</cp:revision>
  <dc:subject/>
  <dc:title>19</dc:title>
</cp:coreProperties>
</file>